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Instytut Ceramiki i Materiałów Budowlanych</w:t>
      </w:r>
    </w:p>
    <w:p>
      <w:pPr>
        <w:pStyle w:val="Normal"/>
        <w:rPr/>
      </w:pPr>
      <w:r>
        <w:rPr>
          <w:b/>
          <w:bCs/>
        </w:rPr>
        <w:t>Oddział Szkła i Materiałów Budowlanych w Krak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mentowa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-983 Kraków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przetargu nieograniczonego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Piaski  i żwirki filtracyjne suche</w:t>
      </w:r>
      <w:r>
        <w:rPr/>
        <w:t>”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39"/>
        <w:gridCol w:w="3779"/>
        <w:gridCol w:w="24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rtyment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ł/tona opak. worki foliowe lub papierowe na paletach foliowane /palety Sprzedawcy/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zł/tona w big-bag na paletach (Big-Bag Odbiorcy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 suszony granul. 0,1-0,5m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XXXXXX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wirki filtracyjne suche gran.0,5 – 1,0 m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wirki filtracyjne suche gran.1,0 –3,0m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4)</w:t>
        <w:tab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3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  <w:t>Załącznik nr 1- Parametry  jakościowe piasków</w:t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  <w:t>Załącznik nr 2 – parametry jakościowe żwirów</w:t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  <w:t xml:space="preserve">Zaparafowana umowa 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oraz 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15:00Z</dcterms:created>
  <dc:creator>x</dc:creator>
  <dc:description/>
  <cp:keywords/>
  <dc:language>en-US</dc:language>
  <cp:lastModifiedBy>Tadeusz Zając</cp:lastModifiedBy>
  <cp:lastPrinted>2016-10-12T08:14:00Z</cp:lastPrinted>
  <dcterms:modified xsi:type="dcterms:W3CDTF">2016-10-12T06:15:00Z</dcterms:modified>
  <cp:revision>2</cp:revision>
  <dc:subject/>
  <dc:title>SPECYFIKACJA ISTOTNYCH WARUNKÓW ZAMÓWIENIA</dc:title>
</cp:coreProperties>
</file>