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łącznik nr 4 do SIWZ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 SS/03/2015/ZG</w:t>
      </w:r>
    </w:p>
    <w:p>
      <w:pPr>
        <w:pStyle w:val="Heading2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WYKAZ ZREALIZOWANYCH ZAMOWIEŃ 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 nieograniczon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pod nazwą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Modernizacja i przebudowa pomieszczeń Laboratorium Zakładu Gipsu i Chemii Budowlanej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2126"/>
        <w:gridCol w:w="255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zamówieni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należy podać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szczegółowy zakres prac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</w:rPr>
              <w:t>(data rozpoczęcia - data zakończenia</w:t>
            </w:r>
            <w:r>
              <w:rPr>
                <w:b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Miejsce wykonania zamówienia, Nazwa Zamawiająceg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Dowody</w:t>
      </w:r>
      <w:r>
        <w:rPr/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>że roboty te zostały wykonane w sposób należyty oraz wskazujące, że zostały wykonane zgodnie z zasadami sztuki budowlanej i prawidłowo ukończone oraz że usługi 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ostawy zostały wykonane należy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............................... , dnia ........................</w:t>
      </w:r>
    </w:p>
    <w:p>
      <w:pPr>
        <w:pStyle w:val="Normal"/>
        <w:ind w:left="5664" w:hanging="0"/>
        <w:rPr/>
      </w:pPr>
      <w:r>
        <w:rPr/>
        <w:t xml:space="preserve">        </w:t>
      </w:r>
      <w:r>
        <w:rPr/>
        <w:t>...................................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/podpis osoby uprawnionej do składania 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18"/>
        </w:rPr>
        <w:t>oświadczeń woli w imieniu  Wykonawcy /</w:t>
      </w:r>
    </w:p>
    <w:p>
      <w:pPr>
        <w:pStyle w:val="Normal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39:00Z</dcterms:created>
  <dc:creator>apronobis</dc:creator>
  <dc:description/>
  <cp:keywords/>
  <dc:language>en-US</dc:language>
  <cp:lastModifiedBy>Tadeusz Zając</cp:lastModifiedBy>
  <cp:lastPrinted>2015-01-12T13:46:00Z</cp:lastPrinted>
  <dcterms:modified xsi:type="dcterms:W3CDTF">2015-01-29T09:39:00Z</dcterms:modified>
  <cp:revision>3</cp:revision>
  <dc:subject/>
  <dc:title>nr pisma</dc:title>
</cp:coreProperties>
</file>