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13.wmf" ContentType="image/x-wmf"/>
  <Override PartName="/word/media/image5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9.png" ContentType="image/png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ab/>
        <w:tab/>
        <w:tab/>
        <w:tab/>
        <w:tab/>
        <w:tab/>
        <w:tab/>
        <w:tab/>
        <w:tab/>
        <w:tab/>
        <w:t>Załącznik nr 1a do SIWZ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Szczegółowy opis przedmiotu zamówienia </w:t>
      </w:r>
    </w:p>
    <w:p>
      <w:pPr>
        <w:pStyle w:val="Normal"/>
        <w:jc w:val="both"/>
        <w:rPr/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Zadanie nr 1 - budynek Administracyjny przy ul. Kupieckiej 4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vertAlign w:val="baseline"/>
        </w:rPr>
        <w:t>Meble do pokoi pracowniczych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>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Szafa  biurowa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48 szt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660400" cy="13322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133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Szafa biurowa zamykana z drzwiami, odległość pomiędzy półkami nie mniejsza niż 33 cm (szafa aktowa z pięcioma półkami na katalogi), wysokość nie mniejsza niż 185 cm, w szafie korpus, wieniec dolny i plecy pełne o grubości  nie mniejszej niż 18 mm, wieniec górny o grubości nie mniejszej niż 25mm, drzwi dwuskrzydłowe z zamkiem pojedynczym z wymienną wkładką , mocowane na  zawiasy o kącie otwarcia minimum 110 stopni, głębokość szafy nie mniejsza niż 42 cm, szerokość szafy nie mniejsza niż 80cm, grubość półki 25 mm, mocowane za pomocą specjalnych zatrzasków - uniemożliwiających przypadkowe wysunięcie półki, w szafie minimum jedna półka konstrukcyjna montowana na stałe, uchwyty drzwi metalowe, szafa poziomowana na stopkach bez cokołu, korpus i wieniec górny szafy w kolorze grafit, fronty w kolorze popiel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Biurko prostokątne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49 szt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1153795" cy="876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830" w:hRule="atLeast"/>
        </w:trPr>
        <w:tc>
          <w:tcPr>
            <w:tcW w:w="9747" w:type="dxa"/>
            <w:tcBorders/>
          </w:tcPr>
          <w:p>
            <w:pPr>
              <w:pStyle w:val="Normal"/>
              <w:ind w:right="-106" w:hanging="0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 xml:space="preserve">Biurko prostokątne 140x60x~75H cm z płynną regulacją wysokości w zakresie minimum 10 cm, na wzmocnionym stelażu metalowym z dwoma belkami konstrukcyjnymi pod blatem, z czterema nogami mocowanymi do konstrukcji, w dolnej części nóg maskownice  służące do regulacji wysokości biurka , blat laminowany o grubości 25 mm z metalowymi mufami (nie dopuszcza się muf z tworzyw sztucznych), które zapewniają wielokrotną możliwość montażu i demontażu, przeprowadzki bez utraty jakości, poziomowanie za pomocą regulatorów wysokości biurka,  stelaż kolor grafit, blat kolor popiel, przepusty na kable minimum fi.80 mm x 2 w narożnikach blatu, </w:t>
            </w:r>
          </w:p>
        </w:tc>
      </w:tr>
    </w:tbl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Krzesło obrotowe z podłokietnikami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50 szt.)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  <w:lang w:val="en-US" w:eastAsia="en-US"/>
        </w:rPr>
      </w:pPr>
      <w:r>
        <w:rPr>
          <w:rFonts w:cs="Verdana" w:ascii="Verdana" w:hAnsi="Verdana"/>
          <w:position w:val="0"/>
          <w:sz w:val="20"/>
          <w:sz w:val="20"/>
          <w:vertAlign w:val="baseline"/>
          <w:lang w:val="en-US" w:eastAsia="en-US"/>
        </w:rPr>
        <w:drawing>
          <wp:inline distT="0" distB="0" distL="0" distR="0">
            <wp:extent cx="598170" cy="9798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97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  <w:lang w:val="en-US" w:eastAsia="en-US"/>
        </w:rPr>
      </w:pPr>
      <w:r>
        <w:rPr>
          <w:rFonts w:cs="Verdana" w:ascii="Verdana" w:hAnsi="Verdana"/>
          <w:position w:val="0"/>
          <w:sz w:val="20"/>
          <w:sz w:val="20"/>
          <w:vertAlign w:val="baseline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Krzesło musi posiadać:</w:t>
        <w:tab/>
      </w:r>
    </w:p>
    <w:p>
      <w:pPr>
        <w:pStyle w:val="Normal"/>
        <w:jc w:val="both"/>
        <w:rPr>
          <w:rFonts w:ascii="Verdana" w:hAnsi="Verdana" w:cs="Verdana"/>
          <w:strike/>
          <w:color w:val="FF0000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Plastikowe elementy krzesła w kolorze czarnym. Oparcie wykonane na bazie plastikowej ramy i rozpiętej na niej przeźroczystej membrany. Pomiędzy przednią częścią wspornika oparcia a membraną znajduje się regulowane na wysokość podparcie lędźwiowe. Regulowane na wysokość podparcie lędźwiowe wykonane na bazie plastikowego poprzecznego pasa. Siedzisko o całkowitej grubości 60-70 mm. Podstawa pięcioramienna plastikowa o ramionach z wyraźnymi krawędziami i płaskiej górnej powierzchni. Kółka o średnicy 65 mm z przeznaczeniem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>na twarde podłoże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>.</w:t>
      </w:r>
    </w:p>
    <w:p>
      <w:pPr>
        <w:pStyle w:val="Normal"/>
        <w:jc w:val="both"/>
        <w:rPr>
          <w:rFonts w:ascii="Verdana" w:hAnsi="Verdana" w:cs="Verdana"/>
          <w:strike/>
          <w:color w:val="FF0000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Podłokietniki plastikowe z regulacją wysokości i miękką nakładką z PU.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 xml:space="preserve">Mechanizm samoważący - siła sprężyny dopasowuje się automatycznie do ciężaru siedzącego, zakres regulacji odchylenia oparcia/siedziska: 20 st./5 st., z blokadą oparcia w 4 pozycjach, wysuwem siedziska i blokadą. </w:t>
      </w:r>
    </w:p>
    <w:p>
      <w:pPr>
        <w:pStyle w:val="Normal"/>
        <w:jc w:val="both"/>
        <w:rPr/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Oparcie krzesła o parametrach ścieralności nie gorszych niż: 70 000 cykli Martindale wg EN ISO 14465.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U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>dokumentowane parametry siedziska nie gorszych niż: ścieralność: 160 000 cykli Martindale, trudnopalność na papierosa i zapałkę (BS EN1021-1 ; BS EN 1021-2)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Siedzisko kolor tapicerki ciemno szary melanż , oparcie membrana kolor czarny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Krzesło musi posiadać opinię zgodności z wymaganiami norm: PN- EN 1335-1:2004, PN-EN 1335- 2:2009, PN-EN 1335-3:2009, PN-EN 1022:2007, PN-EN 16139:2013_07, PN-EN 1728:2012 w zakresie wymiarów, wymagań wytrzymałościowych oraz bezpiecznych rozwiązań konstrukcyjnych. Opinie winny być wystawione przez niezależne certyfikowane laboratorium badawcze. Parametry tapicerki poparte dokumentami. Pozytywną opinię właściwości ergonomiczno-fizjologicznych zgodnie z PN-EN 1335-1 Meble biurowe. Krzesło biurowe do pracy – zgodność z rozporządzeniem MPiPS z 1 grudnia 1998 roku (Dz.U.Nr 148,poz.973)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Kontener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49 szt.)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  <w:lang w:val="en-US" w:eastAsia="en-US"/>
        </w:rPr>
        <w:drawing>
          <wp:inline distT="0" distB="0" distL="0" distR="0">
            <wp:extent cx="781685" cy="7327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91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 xml:space="preserve">Kontener 3 szufladowy, w górnej szufladzie mobilny wkład piórnikowy, o wymiarach nie mniejszych niż 42x60x54H, mobilny na kółkach mieszczący się pod biurkiem z zamkiem centralnym z wymienną wkładką i składanym kluczykiem, bezuchwytowy , korpus, tył i wieniec górny, fronty szuflad o grubości 18 mm, kółka z hamulcem, korpus i top kolor grafit, kolor frontu popiel. 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Krzesło do pokoi (stacjonarne na 4 nogach)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23 szt.)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trike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i/>
                <w:sz w:val="20"/>
                <w:lang w:val="en-US" w:eastAsia="en-US"/>
              </w:rPr>
              <w:drawing>
                <wp:inline distT="0" distB="0" distL="0" distR="0">
                  <wp:extent cx="720090" cy="10572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Krzesło powinno posiadać:</w:t>
            </w: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 xml:space="preserve">Siedzisko i oparcie w całości tapicerowane. </w:t>
            </w: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 xml:space="preserve">Siedzisko wraz z oparciem stanowią dwa osobne elementy. Siedzisko tapicerowane jednym kawałkiem tkaniny, ścieralność: 160 tys. cykli Martindala, trudnopalność na papierosa i zapałkę (BS EN1021-1 ; BS EN 1021-2). Poduszka oparcia i siedziska posiada zaokrąglone boki bez wyraźnych krawędzi bocznych.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Nie dopuszcza się plastikowej maskownicy na oparciu i siedzisku. Krzesło posiada f</w:t>
            </w: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unkcję sztaplowania. Stelaż wykonany ze stalowej rury, malowany proszkowo w kolorze grafitowym. Krzesło dostawione do ściany zachowuje dystans do oparcia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Wymagane wyniki badań zgodności z normą PN-EN 13761:2004, PN-EN 1728:2012, PN-EN 16139:2013_07, PN-EN 1022:2007 w zakresie wymagań wytrzymałościowych i bezpiecznych rozwiązań konstrukcyjnych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Kolor tapicerki ciemno szary melanż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Wieszak na ubrani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25 szt.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Wieszak stojący na ubrania z uchwytem na parasole, na stabilnej podstawie dolnej , kolor czarny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position w:val="0"/>
                <w:sz w:val="20"/>
                <w:sz w:val="20"/>
                <w:vertAlign w:val="baseline"/>
              </w:rPr>
              <w:t>Meble gabinetowe</w:t>
            </w: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Szafa biurow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2 szt.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20"/>
                <w:lang w:val="en-US" w:eastAsia="en-US"/>
              </w:rPr>
              <w:drawing>
                <wp:inline distT="0" distB="0" distL="0" distR="0">
                  <wp:extent cx="530225" cy="10648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8" r="-1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225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</w:rPr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Szafa biurowa zamykana z drzwiami, odległość pomiędzy półkami nie mniejsza niż 33 cm (szafa aktowa z pięcioma półkami na katalogi), wysokość nie mniejsza niż 185 cm, w szafie korpus, wieniec dolny i plecy pełne o grubości  nie mniejszej niż 18 mm, wieniec górny o grubości nie mniejszej niż 25mm, drzwi dwuskrzydłowe z zamkiem pojedynczym z wymienną wkładką  , mocowane na  zawiasy o kącie otwarcia minimum 110 stopni , głębokość szafy nie mniejsza niż 42 cm, szerokość szafy nie mniejsza niż 80cm, grubość półki 25 mm, mocowane za pomocą specjalnych zatrzasków - uniemożliwiających przypadkowe wysunięcie półki, w szafie minimum jedna półka konstrukcyjna montowana na stałe, uchwyty drzwi metalowe, szafa poziomowana na stopkach bez cokołu, korpus i wieniec górny szafy w kolorze grafit, fronty w kolorze dąb craft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Szafa ubraniow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2 szt.)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drawing>
                <wp:inline distT="0" distB="0" distL="0" distR="0">
                  <wp:extent cx="664210" cy="1132840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Szafa ubraniowa z drążkiem na wieszaki, zamykana z drzwiami, wyposażona w jedną półkę, wysokość nie mniejsza niż 185 cm, w szafie korpus, wieniec dolny i plecy pełne o grubości  nie mniejszej niż 18 mm, wieniec górny o grubości nie mniejszej niż 25mm, drzwi jednoskrzydłowe z zamkiem pojedynczym z wymienną wkładką  , mocowane na  zawiasy o kącie otwarcia minimum 110 stopni , głębokość szafy nie mniejsza niż 60 cm, szerokość szafy nie mniejsza niż 60cm, grubość półki 25 mm, mocowane za pomocą specjalnych zatrzasków - uniemożliwiających przypadkowe wysunięcie półki, w szafie minimum jedna półka konstrukcyjna montowana na stałe, uchwyty drzwi metalowe, szafa poziomowana na stopkach bez cokołu, korpus i wieniec górny szafy w kolorze grafit, front w kolorze dąb craft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Komod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4 szt.)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inline distT="0" distB="0" distL="0" distR="0">
                  <wp:extent cx="513080" cy="6343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08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Komoda biurowa zamykana z drzwiami, odległość pomiędzy półkami nie mniejsza niż 33 cm (komoda aktowa z trzema półkami na katalogi), wysokość nie mniejsza niż 114 cm, w szafie korpus, wieniec dolny i plecy pełne o grubości  nie mniejszej niż 18 mm, wieniec górny o grubości nie mniejszej niż 25mm, drzwi dwuskrzydłowe z zamkiem pojedynczym z wymienną wkładką  , mocowane na  zawiasy o kącie otwarcia minimum 110 stopni , głębokość szafy nie mniejsza niż 42 cm, szerokość szafy nie mniejsza niż 80cm, grubość półki 25 mm, mocowane za pomocą specjalnych zatrzasków - uniemożliwiających przypadkowe wysunięcie półki, uchwyty drzwi metalowe, szafa poziomowana na stopkach bez cokołu, korpus i wieniec górny szafy w kolorze grafit, fronty w kolorze dąb craft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Komod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2 szt.)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inline distT="0" distB="0" distL="0" distR="0">
                  <wp:extent cx="673735" cy="71056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735" cy="71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Komoda biurowa zamykana z drzwiami szklanymi w ramce aluminiowej, odległość pomiędzy półkami nie mniejsza niż 33 cm (komoda aktowa z trzema półkami na katalogi), wysokość nie mniejsza niż 114 cm, w szafie korpus, wieniec dolny i plecy pełne o grubości  nie mniejszej niż 18 mm, wieniec górny o grubości nie mniejszej niż 25mm, drzwi dwuskrzydłowe   , mocowane na  zawiasy o kącie otwarcia minimum 110 stopni , głębokość szafy nie mniejsza niż 42 cm, szerokość szafy nie mniejsza niż 80cm, grubość półki 25 mm, mocowane za pomocą specjalnych zatrzasków - uniemożliwiających przypadkowe wysunięcie półki, uchwyty drzwi metalowe, szafa poziomowana na stopkach bez cokołu, korpus i wieniec górny szafy w kolorze grafit, fronty szkło matowe bezpieczne w ramie aluminiowej z uchwytami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Biurko gabinetowe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2 szt.)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inline distT="0" distB="0" distL="0" distR="0">
                  <wp:extent cx="1023620" cy="64008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3620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inline distT="0" distB="0" distL="0" distR="0">
                  <wp:extent cx="448945" cy="381635"/>
                  <wp:effectExtent l="0" t="0" r="0" b="0"/>
                  <wp:docPr id="1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9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Biurko prostokątne z integralną dostawką 200/80x162/60x75H na wzmocnionym stelażu metalowym z pogrubioną belką konstrukcyjną pod blatem, na profilu z nogą zamkniętą, blat laminowany o grubości 25 mm z metalowymi mufami (nie dopuszcza się muf z tworzyw sztucznych), które zapewniają wielokrotną możliwość montażu i demontażu przeprowadzki bez utraty jakości, poziomowanie biurka, z metalową blendą perforowaną zasłaniającą  nogi osoby siedzącej przy biurku, pomiędzy blatem biurka a stelażem jest ozdobny dystans 1 cm, stelaż i blenda perforowana kolor grafit, blat kolor dąb craft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Kontener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2 szt.)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  <w:lang w:val="en-US" w:eastAsia="en-US"/>
        </w:rPr>
        <w:drawing>
          <wp:inline distT="0" distB="0" distL="0" distR="0">
            <wp:extent cx="736600" cy="69024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Kontener 3 szufladowy, w górnej szufladzie mobilny wkład piórnikowy, o wymiarach nie mniejszych niż 42x60x54H, mobilny na kółkach mieszczący się pod biurkiem z zamkiem centralnym z wymienną wkładką i składanym kluczykiem, bezuchwytowy , korpus, tył i wieniec górny, fronty szuflad o grubości 18 mm, kółka z hamulcem, korpus i top kolor grafit, kolor frontu dąb craft. 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Fotel obrotowy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2 szt.)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  <w:lang w:val="en-US" w:eastAsia="en-US"/>
        </w:rPr>
      </w:pPr>
      <w:r>
        <w:rPr>
          <w:rFonts w:cs="Verdana" w:ascii="Verdana" w:hAnsi="Verdana"/>
          <w:position w:val="0"/>
          <w:sz w:val="20"/>
          <w:sz w:val="20"/>
          <w:vertAlign w:val="baseline"/>
          <w:lang w:val="en-US" w:eastAsia="en-US"/>
        </w:rPr>
        <w:drawing>
          <wp:inline distT="0" distB="0" distL="0" distR="0">
            <wp:extent cx="565785" cy="937895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3341" t="-18" r="20627" b="1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Fotel biurowy do pracy – zgodność z rozporządzeniem MPiPS z 1 grudnia 1998 roku (Dz.U.Nr 148,poz.973).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Atestowany fotel biurowy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 z wysokim profilowanym oparciem z funkcją zagłówka, podłokietniki stałe z polerowanego aluminium z tapicerowaną nakładką, regulacja wysokości z mechanizmem tilt blokowanym w 4 pozycjach z systemem antishock, regulacją siły odchylania oparcia, bazą z aluminium polerowanego kolor czarny w dolnej części, kółka do twardych podłóg, tapicerka materiałowa kolor ciemno szary. Parametry tapicerki poparte dokumentami. Fotel musi posiadać opinię zgodności z wymaganiami norm: PN- EN 1335-1:2004, PN-EN 1335- 2:2009, PN-EN 1335-3:2009, PN-EN 1022:2007, PN-EN 16139:2013_07, PN-EN 1728:2012 w zakresie wymiarów, wymagań wytrzymałościowych oraz bezpiecznych rozwiązań konstrukcyjnych. Pozytywną opinię właściwości ergonomiczno-fizjologicznych zgodnie z PN-EN 1335-1 Meble biurowe. Opinie winny być wystawione przez niezależne certyfikowane laboratorium badawcze. </w:t>
      </w:r>
    </w:p>
    <w:p>
      <w:pPr>
        <w:pStyle w:val="Normal"/>
        <w:jc w:val="both"/>
        <w:rPr>
          <w:rFonts w:ascii="Verdana" w:hAnsi="Verdana" w:cs="Verdana"/>
          <w:color w:val="FF0000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color w:val="FF0000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Stół do gabinetu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1 szt.)</w:t>
      </w:r>
    </w:p>
    <w:p>
      <w:pPr>
        <w:pStyle w:val="Default"/>
        <w:jc w:val="both"/>
        <w:rPr>
          <w:rFonts w:ascii="Verdana" w:hAnsi="Verdana" w:cs="Times New Roman"/>
          <w:i/>
          <w:i/>
          <w:sz w:val="20"/>
          <w:szCs w:val="20"/>
          <w:lang w:val="en-US" w:eastAsia="en-US"/>
        </w:rPr>
      </w:pPr>
      <w:r>
        <w:rPr>
          <w:rFonts w:cs="Times New Roman" w:ascii="Verdana" w:hAnsi="Verdana"/>
          <w:i/>
          <w:sz w:val="20"/>
          <w:szCs w:val="20"/>
          <w:lang w:val="en-US" w:eastAsia="en-US"/>
        </w:rPr>
        <w:drawing>
          <wp:inline distT="0" distB="0" distL="0" distR="0">
            <wp:extent cx="1036320" cy="68834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Stół konferencyjny do spotkań z blatem w kształcie elipsy, wymiary 200x90/110x75H na wzmocnionym stelażu metalowym z dwoma pogrubionymi belkami konstrukcyjnymi pod blatem, na profilu z nogą zamkniętą, blat laminowany o grubości 25 mm z metalowymi mufami (nie dopuszcza się muf z tworzyw sztucznych), które zapewniają wielokrotną możliwość montażu i demontażu przeprowadzki bez utraty jakości, poziomowanie stołu na stopkach, stelaż  kolor grafit, blat kolor dąb craft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Krzesło do gabinetu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9 szt.)</w:t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bookmarkStart w:id="0" w:name="_Hlk41381064"/>
      <w:bookmarkEnd w:id="0"/>
      <w:r>
        <w:rPr>
          <w:rFonts w:cs="Times New Roman" w:ascii="Verdana" w:hAnsi="Verdana"/>
          <w:sz w:val="20"/>
          <w:szCs w:val="20"/>
        </w:rPr>
        <w:t>Krzesło stacjonarne na 4 nogach z podłokietnikami</w:t>
      </w:r>
    </w:p>
    <w:p>
      <w:pPr>
        <w:pStyle w:val="Default"/>
        <w:jc w:val="both"/>
        <w:rPr>
          <w:rFonts w:ascii="Verdana" w:hAnsi="Verdana" w:cs="Times New Roman"/>
          <w:strike/>
          <w:color w:val="FF0000"/>
          <w:sz w:val="20"/>
          <w:szCs w:val="20"/>
        </w:rPr>
      </w:pPr>
      <w:r>
        <w:rPr>
          <w:rFonts w:cs="Times New Roman" w:ascii="Verdana" w:hAnsi="Verdana"/>
          <w:color w:val="FF0000"/>
          <w:sz w:val="20"/>
          <w:szCs w:val="20"/>
        </w:rPr>
        <w:drawing>
          <wp:inline distT="0" distB="0" distL="0" distR="0">
            <wp:extent cx="382905" cy="72898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9374" t="19776" r="50528" b="8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Krzesło powinno posiadać: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 xml:space="preserve">Siedzisko i oparcie w całości tapicerowane. Ścieralność: 160 tys. cykli Martindala, Trudnopalność na papierosa i zapałkę (BS EN1021-1 ; BS EN 1021-2). 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Siedzisko wraz z oparciem stanowią dwa osobne elementy połączone ze sobą na stałe elementami z blachy, co daje dodatkową elastyczność oparcia. Siedzisko tapicerowane jednym kawałkiem tkaniny, ścieralność: 160 tys. cykli Martindala, trudnopalność na papierosa i zapałkę (BS EN1021-1 ; BS EN 1021-2). Poduszka oparcia i siedziska posiada wyraźne krawędzie i powierzchnie boczne zszywane z kawałków tkaniny.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Krzesło posiada f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>unkcję sztaplowania. Stelaż  wykonany ze stalowej rury, malowany proszkowo w kolorze grafitowym. Tylne nogi ustawione pod kątem do podłoża, zaślepione plastikowymi stopkami. Przednia i tylna noga krzesła i podłokietnik stanowi jeden odcinek giętej rury. Nakładki na podłokietniki miękkie z tworzywa poliuretanowego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Wymagane wyniki badań zgodności z normą PN-EN 13761:2004, PN-EN 1728:2012, PN-EN 16139:2013_07, PN-EN 1022:2007 w zakresie wymagań wytrzymałościowych i bezpiecznych rozwiązań konstrukcyjnych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Kolor tapicerki ciemno szary melanż.</w:t>
      </w:r>
    </w:p>
    <w:p>
      <w:pPr>
        <w:pStyle w:val="Default"/>
        <w:jc w:val="both"/>
        <w:rPr>
          <w:rFonts w:ascii="Verdana" w:hAnsi="Verdana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Verdana" w:hAnsi="Verdana"/>
          <w:position w:val="0"/>
          <w:sz w:val="20"/>
          <w:sz w:val="20"/>
          <w:szCs w:val="20"/>
          <w:vertAlign w:val="baseline"/>
        </w:rPr>
      </w:r>
      <w:bookmarkStart w:id="1" w:name="_Hlk41381064"/>
      <w:bookmarkStart w:id="2" w:name="_Hlk41381064"/>
      <w:bookmarkEnd w:id="2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91" w:hRule="atLeast"/>
        </w:trPr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position w:val="0"/>
                <w:sz w:val="20"/>
                <w:sz w:val="20"/>
                <w:vertAlign w:val="baseline"/>
              </w:rPr>
              <w:t>Meble Sekretariat</w:t>
            </w: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Szafa ubraniow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1 szt.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drawing>
                <wp:inline distT="0" distB="0" distL="0" distR="0">
                  <wp:extent cx="664210" cy="1132840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210" cy="113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20"/>
              </w:rPr>
              <w:tab/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Szafa ubraniowa z drążkiem na wieszaki, zamykana z drzwiami, wyposażona w jedną półkę, wysokość nie mniejsza niż 185 cm, w szafie korpus, wieniec dolny i plecy pełne o grubości  nie mniejszej niż 18 mm, wieniec górny o grubości nie mniejszej niż 25mm, drzwi jednoskrzydłowe z zamkiem pojedynczym z wymienną wkładką  , mocowane na  zawiasy o kącie otwarcia minimum 110 stopni , głębokość szafy nie mniejsza niż 60 cm, szerokość szafy nie mniejsza niż 60cm, grubość półki 25 mm, mocowane za pomocą specjalnych zatrzasków - uniemożliwiających przypadkowe wysunięcie półki, w szafie minimum jedna półka konstrukcyjna montowana na stałe, uchwyty drzwi metalowe, szafa poziomowana na stopkach bez cokołu, korpus i wieniec górny szafy w kolorze biały, front w kolorze dąb craft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Komod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3 szt.)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inline distT="0" distB="0" distL="0" distR="0">
                  <wp:extent cx="748665" cy="92964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Komoda biurowa zamykana z drzwiami, odległość pomiędzy półkami nie mniejsza niż 33 cm (komoda aktowa z trzema półkami na katalogi), wysokość nie mniejsza niż 114 cm, w szafie korpus, wieniec dolny i plecy pełne o grubości  nie mniejszej niż 18 mm, wieniec górny o grubości nie mniejszej niż 25mm, drzwi dwuskrzydłowe z zamkiem pojedynczym z wymienną wkładką  , mocowane na  zawiasy o kącie otwarcia minimum 110 stopni , głębokość szafy nie mniejsza niż 42 cm, szerokość szafy nie mniejsza niż 80cm, grubość półki 25 mm, mocowane za pomocą specjalnych zatrzasków - uniemożliwiających przypadkowe wysunięcie półki, uchwyty drzwi metalowe, szafa poziomowana na stopkach bez cokołu, korpus i wieniec górny szafy w kolorze grafit, fronty w kolorze dąb craft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Komoda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1 szt.)</w:t>
            </w:r>
          </w:p>
          <w:p>
            <w:pPr>
              <w:pStyle w:val="Normal"/>
              <w:spacing w:before="0" w:after="240"/>
              <w:ind w:left="360" w:hanging="0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  <w:lang w:val="en-US" w:eastAsia="en-US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inline distT="0" distB="0" distL="0" distR="0">
                  <wp:extent cx="1156970" cy="1212850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>Komoda biurowa zamykana z drzwiami szklanymi w ramce aluminiowej, odległość pomiędzy półkami nie mniejsza niż 33 cm (komoda aktowa z trzema półkami na katalogi), wysokość nie mniejsza niż 114 cm, w szafie korpus, wieniec dolny i plecy pełne o grubości  nie mniejszej niż 18 mm, wieniec górny o grubości nie mniejszej niż 25mm, drzwi dwuskrzydłowe   , mocowane na  zawiasy o kącie otwarcia minimum 110 stopni , głębokość szafy nie mniejsza niż 42 cm, szerokość szafy nie mniejsza niż 80cm, grubość półki 25 mm, mocowane za pomocą specjalnych zatrzasków - uniemożliwiających przypadkowe wysunięcie półki, uchwyty drzwi metalowe, szafa poziomowana na stopkach bez cokołu, korpus i wieniec górny szafy w kolorze białym, fronty szkło matowe bezpieczne w ramie aluminiowej z uchwytami.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jc w:val="both"/>
              <w:rPr>
                <w:rFonts w:ascii="Verdana" w:hAnsi="Verdana" w:cs="Verdana"/>
                <w:b/>
                <w:b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b/>
                <w:position w:val="0"/>
                <w:sz w:val="20"/>
                <w:sz w:val="20"/>
                <w:vertAlign w:val="baseline"/>
              </w:rPr>
              <w:t xml:space="preserve">Biurko narożne lewe </w:t>
            </w:r>
            <w:r>
              <w:rPr>
                <w:rFonts w:cs="Verdana" w:ascii="Verdana" w:hAnsi="Verdana"/>
                <w:bCs/>
                <w:position w:val="0"/>
                <w:sz w:val="20"/>
                <w:sz w:val="20"/>
                <w:vertAlign w:val="baseline"/>
              </w:rPr>
              <w:t>(1 szt.)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highlight w:val="yellow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  <w:lang w:val="en-US" w:eastAsia="en-US"/>
              </w:rPr>
              <w:drawing>
                <wp:inline distT="0" distB="0" distL="0" distR="0">
                  <wp:extent cx="1280160" cy="946785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  <w:t xml:space="preserve">Biurko narożne lewe 160/80x120/60x75H na wzmocnionym stelażu metalowym z dwoma belkami konstrukcyjnymi pod blatem, na profilu z nogą zamkniętą, blat laminowany o grubości 25 mm z metalowymi mufami (nie dopuszcza się muf z tworzyw sztucznych), które zapewniają wielokrotną możliwość montażu i demontażu przeprowadzki bez utraty jakości, poziomowanie biurka, z metalową blendą perforowaną zasłaniającą  nogi osoby siedzącej przy biurku,  przepusty na kable minimum fi.80 mm x 2 w narożnikach blatu, stelaż i blenda perforowana kolor biały, blat kolor dąb craft. </w:t>
            </w:r>
          </w:p>
          <w:p>
            <w:pPr>
              <w:pStyle w:val="Normal"/>
              <w:jc w:val="both"/>
              <w:rPr>
                <w:rFonts w:ascii="Verdana" w:hAnsi="Verdana" w:cs="Verdana"/>
                <w:position w:val="0"/>
                <w:sz w:val="20"/>
                <w:sz w:val="20"/>
                <w:vertAlign w:val="baseline"/>
              </w:rPr>
            </w:pPr>
            <w:r>
              <w:rPr>
                <w:rFonts w:cs="Verdana" w:ascii="Verdana" w:hAnsi="Verdana"/>
                <w:position w:val="0"/>
                <w:sz w:val="20"/>
                <w:sz w:val="20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Kontener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1 szt.)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  <w:lang w:val="en-US" w:eastAsia="en-US"/>
        </w:rPr>
        <w:drawing>
          <wp:inline distT="0" distB="0" distL="0" distR="0">
            <wp:extent cx="842010" cy="789305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Kontener 3 szufladowy, w górnej szufladzie mobilny wkład piórnikowy, o wymiarach nie mniejszych niż 42x60x54H, mobilny na kółkach mieszczący się pod biurkiem z zamkiem centralnym z wymienną wkładką i składanym kluczykiem, bezuchwytowy , korpus, tył i wieniec górny, fronty szuflad o grubości 18 mm, kółka z hamulcem, korpus i top kolor biały, kolor frontu dąb craft. 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vertAlign w:val="baseline"/>
        </w:rPr>
        <w:t>Sala konferencyjna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>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eastAsia="Verdana"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Stół konferencyjny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1 komplet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1741170" cy="119570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Stół konferencyjny wymiary 640x162x75H z uchylnymi klapkami ze szczotką i z listwami maskującymi, stół z dystansem pomiędzy blatem a stelażem 1 cm, na wzmocnionym stelażu metalowym z dwoma pogrubionymi belkami konstrukcyjnymi pod blatem, na profilu z końcowymi nogami prostymi, nogi środkowe cofnięte od krawędzi blatu ,blat laminowany o grubości 25 mm z metalowymi mufami (nie dopuszcza się muf z tworzyw sztucznych), które zapewniają wielokrotną możliwość montażu i demontażu przeprowadzki bez utraty jakości. Pod blatem stołu zamontowane metalowe koszyki na kable. Poziomowanie stołu na stopkach, stelaż i koszyki kolor grafit, blat kolor dąb craft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eastAsia="Verdana"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Stół prostokątny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1 komplet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1446530" cy="118237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648" t="5462" r="3648" b="7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Stół konferencyjny 200x70x75H na wzmocnionym stelażu metalowym z dwoma belkami konstrukcyjnymi pod blatem, na profilu z nogą prostą, blat laminowany o grubości 25 mm z metalowymi mufami (nie dopuszcza się muf z tworzyw sztucznych), które zapewniają wielokrotną możliwość montażu i demontażu przeprowadzki bez utraty jakości, poziomowanie biurka, stelaż kolor grafit, blat kolor dąb craft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eastAsia="Verdana"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Krzesło do Sali konferencyjnej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26 szt.)</w:t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Krzesło stacjonarne na 4 nogach z podłokietnikami</w:t>
      </w:r>
    </w:p>
    <w:p>
      <w:pPr>
        <w:pStyle w:val="Default"/>
        <w:jc w:val="both"/>
        <w:rPr>
          <w:rFonts w:ascii="Verdana" w:hAnsi="Verdana" w:cs="Times New Roman"/>
          <w:strike/>
          <w:color w:val="FF0000"/>
          <w:sz w:val="20"/>
          <w:szCs w:val="20"/>
        </w:rPr>
      </w:pPr>
      <w:r>
        <w:rPr>
          <w:rFonts w:cs="Times New Roman" w:ascii="Verdana" w:hAnsi="Verdana"/>
          <w:color w:val="FF0000"/>
          <w:sz w:val="20"/>
          <w:szCs w:val="20"/>
          <w:lang w:val="en-US" w:eastAsia="en-US"/>
        </w:rPr>
        <w:drawing>
          <wp:inline distT="0" distB="0" distL="0" distR="0">
            <wp:extent cx="379730" cy="73152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9374" t="19776" r="50528" b="82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Krzesło powinno posiadać: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position w:val="0"/>
          <w:sz w:val="20"/>
          <w:sz w:val="20"/>
          <w:vertAlign w:val="baseline"/>
        </w:rPr>
        <w:t>Siedzisko i oparcie w całości tapicerowane. Nie dopuszcza się plastikowej maskownicy na oparciu i siedzisku.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 xml:space="preserve"> Ścieralność: 160 tys. cykli Martindala, Trudnopalność na papierosa i zapałkę (BS EN1021-1 ; BS EN 1021-2). </w:t>
      </w:r>
      <w:r>
        <w:rPr>
          <w:rFonts w:cs="Verdana" w:ascii="Verdana" w:hAnsi="Verdana"/>
          <w:b/>
          <w:bCs/>
          <w:position w:val="0"/>
          <w:sz w:val="20"/>
          <w:sz w:val="20"/>
          <w:vertAlign w:val="baseline"/>
        </w:rPr>
        <w:t>Siedzisko wraz z oparciem stanowią dwa osobne elementy połączone ze sobą na stałe elementami z blachy, co daje dodatkową elastyczność oparcia.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 Siedzisko tapicerowane jednym kawałkiem tkaniny, ścieralność: 160 tys. cykli Martindala, trudnopalność na papierosa i zapałkę (BS EN1021-1 ; BS EN 1021-2</w:t>
      </w:r>
      <w:r>
        <w:rPr>
          <w:rFonts w:cs="Verdana" w:ascii="Verdana" w:hAnsi="Verdana"/>
          <w:b/>
          <w:bCs/>
          <w:position w:val="0"/>
          <w:sz w:val="20"/>
          <w:sz w:val="20"/>
          <w:vertAlign w:val="baseline"/>
        </w:rPr>
        <w:t>). Poduszka oparcia i siedziska posiada wyraźne krawędzie i powierzchnie boczne zszywane z kawałków tkaniny. Nie dopuszcza się zaokrąglonych boków.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>Krzesło posiada funkcję sztaplowania.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bCs/>
          <w:position w:val="0"/>
          <w:sz w:val="20"/>
          <w:sz w:val="20"/>
          <w:vertAlign w:val="baseline"/>
        </w:rPr>
        <w:t xml:space="preserve">Stelaż  wykonany ze stalowej rury, malowany proszkowo w kolorze grafitowym. Mocowanie stelaża z elementem tapicerowanym znajduje się wyłącznie pod siedziskiem. 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>Tylne nogi ustawione pod kątem do podłoża, zaślepione plastikowymi stopkami. Przednia i tylna noga krzesła i podłokietnik stanowi jeden odcinek giętej rury. Nakładki na podłokietniki miękkie z tworzywa poliuretanowego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  <w:t>Wymagane wyniki badań zgodności z normą PN-EN 13761:2004, PN-EN 1728:2012, PN-EN 16139:2013_07, PN-EN 1022:2007 w zakresie wymagań wytrzymałościowych i bezpiecznych rozwiązań konstrukcyjnych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Kolor tapicerki ciemno szary melanż.</w:t>
      </w:r>
    </w:p>
    <w:p>
      <w:pPr>
        <w:pStyle w:val="Default"/>
        <w:jc w:val="both"/>
        <w:rPr>
          <w:rFonts w:ascii="Verdana" w:hAnsi="Verdana" w:cs="Times New Roman"/>
          <w:position w:val="0"/>
          <w:sz w:val="20"/>
          <w:sz w:val="20"/>
          <w:szCs w:val="20"/>
          <w:vertAlign w:val="baseline"/>
        </w:rPr>
      </w:pPr>
      <w:r>
        <w:rPr>
          <w:rFonts w:cs="Times New Roman" w:ascii="Verdana" w:hAnsi="Verdana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i/>
          <w:iCs/>
          <w:position w:val="0"/>
          <w:sz w:val="20"/>
          <w:sz w:val="20"/>
          <w:vertAlign w:val="baseline"/>
        </w:rPr>
        <w:t>Kuchnia</w:t>
      </w:r>
      <w:r>
        <w:rPr>
          <w:rFonts w:cs="Verdana" w:ascii="Verdana" w:hAnsi="Verdana"/>
          <w:position w:val="0"/>
          <w:sz w:val="20"/>
          <w:sz w:val="20"/>
          <w:vertAlign w:val="baseline"/>
        </w:rPr>
        <w:t>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vertAlign w:val="baseline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eastAsia="Verdana"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Stół kuchenny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2 szt.)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drawing>
          <wp:inline distT="0" distB="0" distL="0" distR="0">
            <wp:extent cx="1038860" cy="84836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648" t="5462" r="3648" b="7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20"/>
        </w:rPr>
        <w:tab/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Stół kuchenny (przybliżone wymiary szer. 80cm, dł. 80 cm, wys. ~75cm) na czterech  metalowych chromowanych nogach z możliwością poziomowania. Blat laminowany o grubości 25mm, kolor biały. </w:t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eastAsia="Verdana"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Krzesło kuchenne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8 szt.)</w:t>
      </w:r>
      <w:r>
        <w:rPr>
          <w:rFonts w:cs="Verdana" w:ascii="Verdana" w:hAnsi="Verdana"/>
          <w:sz w:val="20"/>
        </w:rPr>
        <w:tab/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 xml:space="preserve">Krzesło stacjonarne na 4 nogach bez podłokietników. </w:t>
      </w:r>
    </w:p>
    <w:p>
      <w:pPr>
        <w:pStyle w:val="Default"/>
        <w:jc w:val="both"/>
        <w:rPr>
          <w:rFonts w:ascii="Verdana" w:hAnsi="Verdana" w:cs="Times New Roman"/>
          <w:strike/>
          <w:color w:val="FF0000"/>
          <w:sz w:val="20"/>
          <w:szCs w:val="20"/>
        </w:rPr>
      </w:pPr>
      <w:r>
        <w:rPr>
          <w:rFonts w:cs="Times New Roman" w:ascii="Verdana" w:hAnsi="Verdana"/>
          <w:color w:val="FF0000"/>
          <w:sz w:val="20"/>
          <w:szCs w:val="20"/>
        </w:rPr>
        <w:drawing>
          <wp:inline distT="0" distB="0" distL="0" distR="0">
            <wp:extent cx="655320" cy="84963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7569" t="19288" r="43813" b="15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Krzesło powinno posiadać:</w:t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Funkcja sztaplowania. Kubełkowe jednoelementowe siedzisko z oparciem wykonane z polipropylenu o geometrycznym prostym kształcie. Kubełek powinien być elastyczny a oparcie uginać się pod naciskiem pleców. Oparcie powinno być w kształcie zbliżonym do prostokąta i wyoblone w dwóch płaszczyznach. Stelaż krzesła wykonany ze stalowej chromowanej rury i zakończony plastikowymi stopkami. Stelaż mocowany jest wyłącznie pod siedziskiem. Stopki powinny posiadać łukowy kształt odpowiadający średnicy rury stelaża. Wymagane wyniki badań zgodności z normą PN-EN 1022:2007, PN-EN 16139:2013_07 i PN-EN 1728:2012  w zakresie wymagań wytrzymałościowych i bezpiecznych rozwiązań konstrukcyjnych. Wymaga się aby producent siedzisk posiadał i dostarczył certyfikat ISO 9001 oraz ISO 14001. Kubełek w kolorze szarym.</w:t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240"/>
        <w:jc w:val="both"/>
        <w:rPr>
          <w:rFonts w:ascii="Verdana" w:hAnsi="Verdana" w:cs="Verdana"/>
          <w:b/>
          <w:b/>
          <w:position w:val="0"/>
          <w:sz w:val="20"/>
          <w:sz w:val="20"/>
          <w:vertAlign w:val="baseline"/>
        </w:rPr>
      </w:pPr>
      <w:r>
        <w:rPr>
          <w:rFonts w:eastAsia="Verdana" w:cs="Verdana" w:ascii="Verdana" w:hAnsi="Verdana"/>
          <w:b/>
          <w:position w:val="0"/>
          <w:sz w:val="20"/>
          <w:sz w:val="20"/>
          <w:vertAlign w:val="baseline"/>
        </w:rPr>
        <w:t xml:space="preserve"> </w:t>
      </w:r>
      <w:r>
        <w:rPr>
          <w:rFonts w:cs="Verdana" w:ascii="Verdana" w:hAnsi="Verdana"/>
          <w:b/>
          <w:position w:val="0"/>
          <w:sz w:val="20"/>
          <w:sz w:val="20"/>
          <w:vertAlign w:val="baseline"/>
        </w:rPr>
        <w:t xml:space="preserve">Zabudowa kuchenna </w:t>
      </w:r>
      <w:r>
        <w:rPr>
          <w:rFonts w:cs="Verdana" w:ascii="Verdana" w:hAnsi="Verdana"/>
          <w:bCs/>
          <w:position w:val="0"/>
          <w:sz w:val="20"/>
          <w:sz w:val="20"/>
          <w:vertAlign w:val="baseline"/>
        </w:rPr>
        <w:t>(1 komplet)</w:t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Zabudowa kuchenna ok. 4,2 mb. zawiera zabudowaną zmywarkę i zabudowaną lodówko-zamrażarkę, korpusy z płyty melaminowanej, fronty płyta laminowana 18mm, górne szafki h.72 otwierane z drzwiczkami , dolne szafki h.72 z drzwiczkami w tym jedna z szufladami + cokół dolny h.10-12, blat kuchenny o grubości 38mm, zlew jednokomorowy, bateria – „inox”. Szafki do zabudowy i fronty kolor biały, blat roboczy kolor beton.</w:t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Default"/>
        <w:jc w:val="both"/>
        <w:rPr>
          <w:rFonts w:ascii="Verdana" w:hAnsi="Verdana" w:cs="Times New Roman"/>
          <w:sz w:val="20"/>
          <w:szCs w:val="20"/>
          <w:u w:val="single"/>
        </w:rPr>
      </w:pPr>
      <w:r>
        <w:rPr>
          <w:rFonts w:cs="Times New Roman" w:ascii="Verdana" w:hAnsi="Verdana"/>
          <w:sz w:val="20"/>
          <w:szCs w:val="20"/>
          <w:u w:val="single"/>
        </w:rPr>
        <w:t>UWAGA: Wszystkie rysunki wykorzystane w zapytaniu są przypadkowe i poglądowe.</w:t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szCs w:val="20"/>
          <w:u w:val="single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szCs w:val="20"/>
          <w:u w:val="single"/>
          <w:vertAlign w:val="baseline"/>
        </w:rPr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u w:val="single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u w:val="single"/>
          <w:vertAlign w:val="baseline"/>
        </w:rPr>
      </w:r>
    </w:p>
    <w:p>
      <w:pPr>
        <w:pStyle w:val="Normal"/>
        <w:jc w:val="both"/>
        <w:rPr>
          <w:rFonts w:ascii="Verdana" w:hAnsi="Verdana" w:cs="Verdana"/>
          <w:position w:val="0"/>
          <w:sz w:val="20"/>
          <w:sz w:val="20"/>
          <w:u w:val="single"/>
          <w:vertAlign w:val="baseline"/>
        </w:rPr>
      </w:pPr>
      <w:r>
        <w:rPr>
          <w:rFonts w:cs="Verdana" w:ascii="Verdana" w:hAnsi="Verdana"/>
          <w:position w:val="0"/>
          <w:sz w:val="20"/>
          <w:sz w:val="20"/>
          <w:u w:val="single"/>
          <w:vertAlign w:val="baseline"/>
        </w:rPr>
      </w:r>
    </w:p>
    <w:sectPr>
      <w:headerReference w:type="default" r:id="rId27"/>
      <w:footerReference w:type="default" r:id="rId28"/>
      <w:type w:val="nextPage"/>
      <w:pgSz w:w="11906" w:h="16838"/>
      <w:pgMar w:left="1418" w:right="850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  <w:bCs/>
      <w:sz w:val="24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vertAlign w:val="superscript"/>
    </w:rPr>
  </w:style>
  <w:style w:type="character" w:styleId="StopkaZnak">
    <w:name w:val="Stopka Znak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before="480" w:after="0"/>
      <w:jc w:val="center"/>
    </w:pPr>
    <w:rPr>
      <w:rFonts w:ascii="Arial" w:hAnsi="Arial" w:cs="Arial"/>
      <w:position w:val="0"/>
      <w:sz w:val="28"/>
      <w:sz w:val="28"/>
      <w:vertAlign w:val="baselin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Micronaglowek">
    <w:name w:val="micro_naglowek"/>
    <w:basedOn w:val="Normal"/>
    <w:qFormat/>
    <w:pPr>
      <w:spacing w:before="100" w:after="100"/>
    </w:pPr>
    <w:rPr>
      <w:position w:val="0"/>
      <w:sz w:val="24"/>
      <w:szCs w:val="24"/>
      <w:vertAlign w:val="baseline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4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14.png"/><Relationship Id="rId21" Type="http://schemas.openxmlformats.org/officeDocument/2006/relationships/image" Target="media/image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3.wmf"/><Relationship Id="rId25" Type="http://schemas.openxmlformats.org/officeDocument/2006/relationships/image" Target="media/image16.png"/><Relationship Id="rId26" Type="http://schemas.openxmlformats.org/officeDocument/2006/relationships/image" Target="media/image17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38:00Z</dcterms:created>
  <dc:creator>a</dc:creator>
  <dc:description/>
  <cp:keywords/>
  <dc:language>en-US</dc:language>
  <cp:lastModifiedBy>Renata</cp:lastModifiedBy>
  <cp:lastPrinted>2014-04-02T11:29:00Z</cp:lastPrinted>
  <dcterms:modified xsi:type="dcterms:W3CDTF">2020-05-29T12:31:00Z</dcterms:modified>
  <cp:revision>9</cp:revision>
  <dc:subject/>
  <dc:title>POLITECHNIKA WARSZAWSKA</dc:title>
</cp:coreProperties>
</file>