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Nazwa i adres firmy (pieczęć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O R M U L A R Z     O F E R T O W 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Wykonaw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zwa:…………………................................................................................................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:………………………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Strona internetowa</w:t>
        <w:tab/>
        <w:t>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umer telefonu</w:t>
        <w:tab/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faksu</w:t>
        <w:tab/>
        <w:t xml:space="preserve">            ……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REGON</w:t>
        <w:tab/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NIP</w:t>
        <w:tab/>
        <w:tab/>
        <w:t>..................................................................................................….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numer konta bankowego …………………………………………………...….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………………………...….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570" w:hanging="0"/>
        <w:rPr/>
      </w:pPr>
      <w:r>
        <w:rPr>
          <w:rFonts w:cs="Arial" w:ascii="Arial" w:hAnsi="Arial"/>
          <w:bCs/>
          <w:sz w:val="22"/>
          <w:szCs w:val="22"/>
        </w:rPr>
        <w:t>Osoba uprawniona do kontaktu w sprawie prowadzonego postępowania 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izator wielogazowy mobilny - 1 sz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Nawiązując do ogłoszenia o przetargu nieograniczo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Dostawa aparatury badawczej i urządzeń laboratoryjnych na potrzeby projektu badawczego –GEKON2/266929 – cz. 2  </w:t>
      </w:r>
      <w:r>
        <w:rPr>
          <w:rFonts w:cs="Arial" w:ascii="Arial" w:hAnsi="Arial"/>
          <w:bCs/>
          <w:sz w:val="22"/>
          <w:szCs w:val="24"/>
        </w:rPr>
        <w:t>nr sprawy ZP4/2016/01, oferujemy wykonanie zamówienia, zgodnie z wymogami specyfikacji istotnych warunków zamówienia za łączną cenę ryczałtową w wysokości: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8"/>
        </w:rPr>
      </w:pPr>
      <w:r>
        <w:rPr>
          <w:rFonts w:cs="Arial" w:ascii="Arial" w:hAnsi="Arial"/>
          <w:b/>
          <w:bCs/>
          <w:sz w:val="6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Cena brutto: ………………...…………......……....zł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yliczonej na podstawie zbiorczego zestawienia kosztów dostaw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żej podana cena jest ceną łączną, zgodnie z art. 3 ust. 1 pkt 1 ustawy z dnia 5 lipca 2001 r. o cenach (Dz. U. Nr 97 poz. 1050 z późn. zm.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4"/>
        </w:rPr>
        <w:t>Cena oferty obejmuje wszelkie koszty poniesione w celu należytego wykonania zamówienia wraz z pochodnymi, w tym: koszt sprzętu, jego transportu, rozładunku, montażu, koszt zapewnienia bezpłatnego serwisu technicznego w okresie gwarancyjnym, a także koszt innych dodatkowych czynności, jeżeli zostały wskazane w opisie przedmiotu zamówienia, a ponadto podatki, opłaty i inne należności płatne przez Wykonawcę, wszelkie elementy ryzyka związane z realizacją zamówienia.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konawcy mający siedzibę lub miejsce zamieszkania poza terytorium RP (Wykonawcy zagraniczni) biorący udział w postępowaniu winni wpisać na formularzu oferty wartość netto. W celu dokonania oceny i porównania ofert Zamawiający doliczy kwotę należnego podatku VAT do ww. wartości netto. Wyliczona w ten sposób kwota stanowić będzie cenę brutto oferty Wykonawcy zagranicznego, która będzie brana pod uwagę przy dokonywaniu oceny i porównania ofert. Umowa w takim przypadku zostanie zawarta na kwotę netto, natomiast należny podatek VAT Zamawiający odprowadzi we własnym zakresie.</w:t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na wykonane dostawy stanowiące przedmiot zamówienia </w:t>
      </w:r>
      <w:r>
        <w:rPr>
          <w:rFonts w:cs="Arial" w:ascii="Arial" w:hAnsi="Arial"/>
          <w:sz w:val="22"/>
          <w:szCs w:val="22"/>
          <w:u w:val="single"/>
        </w:rPr>
        <w:t>udzielimy gwarancji</w:t>
      </w:r>
      <w:r>
        <w:rPr>
          <w:rFonts w:cs="Arial" w:ascii="Arial" w:hAnsi="Arial"/>
          <w:sz w:val="22"/>
          <w:szCs w:val="22"/>
        </w:rPr>
        <w:t xml:space="preserve"> na  okres ………………………………miesięcy (wymagany minimalny okres 12 miesięcy i nie mniej niż gwarancja producenta), licząc od dnia bezusterkowego odbioru końcowego całego przedmiotu zamówieni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przedmiotowe </w:t>
      </w:r>
      <w:r>
        <w:rPr>
          <w:rFonts w:cs="Arial" w:ascii="Arial" w:hAnsi="Arial"/>
          <w:bCs/>
          <w:sz w:val="22"/>
          <w:szCs w:val="22"/>
          <w:u w:val="single"/>
        </w:rPr>
        <w:t>zamówienie zrealizujemy w terminie</w:t>
      </w:r>
      <w:r>
        <w:rPr>
          <w:rFonts w:cs="Arial" w:ascii="Arial" w:hAnsi="Arial"/>
          <w:bCs/>
          <w:sz w:val="22"/>
          <w:szCs w:val="22"/>
        </w:rPr>
        <w:t xml:space="preserve">  …………. dni kalendarzowych od daty zawarcia umowy (wymagany termin realizacji zamówienia: do 42 dni od daty zawarcia umow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w okresie wskazanym w specyfik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treścią specyfikacji, w tym wzorem umowy stanowiącym jej załącznik  i akceptujemy ich treść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w specyfikacji i projekcie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wierzymy  wykonanie zamówienia podwykonawcom w zakresi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.………………………………………………………………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y, że będziemy/ nie będziemy* korzystać z zasobów innych podmiotów na podstawie art. 26 ust. 2b usta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szystkie dane zawarte w ofercie są zgodne z prawdą i aktualne w chwili składania ofert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oferowany sprzęt jest fabrycznie nowy, wolny od wad fizycznych i prawnych, odpowiadający wymaganiom Zamawiającego określonym w opisie przedmiotu zamówienia, pochodzący z bieżącej produkcji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ę zabezpieczyliśmy wadium w kwocie: …………………………………….….. PL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wniesione w pieniądzu należy zwrócić na konto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owionym pełnomocnikiem do reprezentowania w postępowaniu o udzielenie zamówienia i / lub zawarcia umowy w sprawie zamówienia publicznego w przypadku składania oferty wspólnej przez dwa lub więcej podmioty gospodarcze (konsorcja/ spółki cywilne) jes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owisko</w:t>
        <w:tab/>
        <w:t>………...…………………………………………………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ię i nazwisko………………………………………...………………………...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. </w:t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x.</w:t>
        <w:tab/>
        <w:t>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enia wymagań określonych w SIWZ do oferty załączam następujące dokumenty - załączniki stanowiące integralna cześć ofert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ZAŁĄCZNIKI DO OFERT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strzeżeni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nr …………………………………………………. nie mogą być udostępnione, ponieważ zawierają informacje stanowiące tajemnicę przedsiębiorstwa w rozumieniu przepisów o zwalczaniu nieuczciwej konkurencj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*- niepotrzebne skreślić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,dn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a zawiera ………………. kolejno ponumerowanych i podpisanych stron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 w:val="18"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składania oświadczeń woli w imieniu wykonawcy)</w:t>
      </w:r>
      <w:r>
        <w:rPr>
          <w:rFonts w:cs="Arial" w:ascii="Arial" w:hAnsi="Arial"/>
          <w:b/>
          <w:bCs/>
          <w:sz w:val="18"/>
          <w:szCs w:val="22"/>
        </w:rPr>
        <w:tab/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B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izator Hg mobilny - 1 sz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Nawiązując do ogłoszenia o przetargu nieograniczo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Dostawa aparatury badawczej i urządzeń laboratoryjnych na potrzeby projektu badawczego –GEKON2/266929 – cz. 2  </w:t>
      </w:r>
      <w:r>
        <w:rPr>
          <w:rFonts w:cs="Arial" w:ascii="Arial" w:hAnsi="Arial"/>
          <w:bCs/>
          <w:sz w:val="22"/>
          <w:szCs w:val="24"/>
        </w:rPr>
        <w:t>nr sprawy ZP4/2016/01, oferujemy wykonanie zamówienia, zgodnie z wymogami specyfikacji istotnych warunków zamówienia za łączną cenę ryczałtową w wysokości: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8"/>
        </w:rPr>
      </w:pPr>
      <w:r>
        <w:rPr>
          <w:rFonts w:cs="Arial" w:ascii="Arial" w:hAnsi="Arial"/>
          <w:b/>
          <w:bCs/>
          <w:sz w:val="6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Cena brutto: ………………...…………......……....zł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yliczonej na podstawie zbiorczego zestawienia kosztów dostaw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żej podana cena jest ceną łączną, zgodnie z art. 3 ust. 1 pkt 1 ustawy z dnia 5 lipca 2001 r. o cenach (Dz. U. Nr 97 poz. 1050 z późn. zm.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4"/>
        </w:rPr>
        <w:t>Cena oferty obejmuje wszelkie koszty poniesione w celu należytego wykonania zamówienia wraz z pochodnymi, w tym: koszt sprzętu, jego transportu, rozładunku, montażu, koszt zapewnienia bezpłatnego serwisu technicznego w okresie gwarancyjnym, a także koszt innych dodatkowych czynności, jeżeli zostały wskazane w opisie przedmiotu zamówienia, a ponadto podatki, opłaty i inne należności płatne przez Wykonawcę, wszelkie elementy ryzyka związane z realizacją zamówienia.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konawcy mający siedzibę lub miejsce zamieszkania poza terytorium RP (Wykonawcy zagraniczni) biorący udział w postępowaniu winni wpisać na formularzu oferty wartość netto. W celu dokonania oceny i porównania ofert Zamawiający doliczy kwotę należnego podatku VAT do ww. wartości netto. Wyliczona w ten sposób kwota stanowić będzie cenę brutto oferty Wykonawcy zagranicznego, która będzie brana pod uwagę przy dokonywaniu oceny i porównania ofert. Umowa w takim przypadku zostanie zawarta na kwotę netto, natomiast należny podatek VAT Zamawiający odprowadzi we własnym zakresie.</w:t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na wykonane dostawy stanowiące przedmiot zamówienia </w:t>
      </w:r>
      <w:r>
        <w:rPr>
          <w:rFonts w:cs="Arial" w:ascii="Arial" w:hAnsi="Arial"/>
          <w:sz w:val="22"/>
          <w:szCs w:val="22"/>
          <w:u w:val="single"/>
        </w:rPr>
        <w:t>udzielimy gwarancji</w:t>
      </w:r>
      <w:r>
        <w:rPr>
          <w:rFonts w:cs="Arial" w:ascii="Arial" w:hAnsi="Arial"/>
          <w:sz w:val="22"/>
          <w:szCs w:val="22"/>
        </w:rPr>
        <w:t xml:space="preserve"> na  okres ………………………………miesięcy (wymagany minimalny okres 12 miesięcy i nie mniej niż gwarancja producenta), licząc od dnia bezusterkowego odbioru końcowego całego przedmiotu zamówienia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przedmiotowe </w:t>
      </w:r>
      <w:r>
        <w:rPr>
          <w:rFonts w:cs="Arial" w:ascii="Arial" w:hAnsi="Arial"/>
          <w:bCs/>
          <w:sz w:val="22"/>
          <w:szCs w:val="22"/>
          <w:u w:val="single"/>
        </w:rPr>
        <w:t>zamówienie zrealizujemy w terminie</w:t>
      </w:r>
      <w:r>
        <w:rPr>
          <w:rFonts w:cs="Arial" w:ascii="Arial" w:hAnsi="Arial"/>
          <w:bCs/>
          <w:sz w:val="22"/>
          <w:szCs w:val="22"/>
        </w:rPr>
        <w:t xml:space="preserve">  …………. dni kalendarzowych od daty zawarcia umowy (wymagany termin realizacji zamówienia: do 42 dni od daty zawarcia umowy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w okresie wskazanym w specyfik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treścią specyfikacji, w tym wzorem umowy stanowiącym jej załącznik  i akceptujemy ich treść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w specyfikacji i projekcie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wierzymy  wykonanie zamówienia podwykonawcom w zakresi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.……………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ędziemy/ nie będziemy* korzystać z zasobów innych podmiotów na podstawie art. 26 ust. 2b usta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szystkie dane zawarte w ofercie są zgodne z prawdą i aktualne w chwili składania ofer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oferowany sprzęt jest fabrycznie nowy, wolny od wad fizycznych i prawnych, odpowiadający wymaganiom Zamawiającego określonym w opisie przedmiotu zamówienia, pochodzący z bieżącej produkcji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ę zabezpieczyliśmy wadium w kwocie: …………………………………….….. PL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wniesione w pieniądzu należy zwrócić na konto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owionym pełnomocnikiem do reprezentowania w postępowaniu o udzielenie zamówienia i / lub zawarcia umowy w sprawie zamówienia publicznego w przypadku składania oferty wspólnej przez dwa lub więcej podmioty gospodarcze (konsorcja/ spółki cywilne) jes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owisko</w:t>
        <w:tab/>
        <w:t>………...…………………………………………………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ię i nazwisko………………………………………...………………………...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. </w:t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x.</w:t>
        <w:tab/>
        <w:t>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enia wymagań określonych w SIWZ do oferty załączam następujące dokumenty - załączniki stanowiące integralna cześć ofert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ZAŁĄCZNIKI DO OFERT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strzeżeni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nr …………………………………………………. nie mogą być udostępnione, ponieważ zawierają informacje stanowiące tajemnicę przedsiębiorstwa w rozumieniu przepisów o zwalczaniu nieuczciwej konkurencj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*- niepotrzebne skreślić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,dn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a zawiera ………………. kolejno ponumerowanych i podpisanych stron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 w:val="18"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składania oświadczeń woli w imieniu wykonawcy)</w:t>
      </w:r>
      <w:r>
        <w:rPr>
          <w:rFonts w:cs="Arial" w:ascii="Arial" w:hAnsi="Arial"/>
          <w:b/>
          <w:bCs/>
          <w:sz w:val="18"/>
          <w:szCs w:val="22"/>
        </w:rPr>
        <w:tab/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C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nda tytanowa - 1 sz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Nawiązując do ogłoszenia o przetargu nieograniczo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Dostawa aparatury badawczej i urządzeń laboratoryjnych na potrzeby projektu badawczego –GEKON2/266929 – cz. 2  </w:t>
      </w:r>
      <w:r>
        <w:rPr>
          <w:rFonts w:cs="Arial" w:ascii="Arial" w:hAnsi="Arial"/>
          <w:bCs/>
          <w:sz w:val="22"/>
          <w:szCs w:val="24"/>
        </w:rPr>
        <w:t>nr sprawy ZP4/2016/01, oferujemy wykonanie zamówienia, zgodnie z wymogami specyfikacji istotnych warunków zamówienia za łączną cenę ryczałtową w wysokości: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8"/>
        </w:rPr>
      </w:pPr>
      <w:r>
        <w:rPr>
          <w:rFonts w:cs="Arial" w:ascii="Arial" w:hAnsi="Arial"/>
          <w:b/>
          <w:bCs/>
          <w:sz w:val="6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Cena brutto: ………………...…………......……....zł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yliczonej na podstawie zbiorczego zestawienia kosztów dostaw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żej podana cena jest ceną łączną, zgodnie z art. 3 ust. 1 pkt 1 ustawy z dnia 5 lipca 2001 r. o cenach (Dz. U. Nr 97 poz. 1050 z późn. zm.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4"/>
        </w:rPr>
        <w:t>Cena oferty obejmuje wszelkie koszty poniesione w celu należytego wykonania zamówienia wraz z pochodnymi, w tym: koszt sprzętu, jego transportu, rozładunku, montażu, koszt zapewnienia bezpłatnego serwisu technicznego w okresie gwarancyjnym, a także koszt innych dodatkowych czynności, jeżeli zostały wskazane w opisie przedmiotu zamówienia, a ponadto podatki, opłaty i inne należności płatne przez Wykonawcę, wszelkie elementy ryzyka związane z realizacją zamówienia.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konawcy mający siedzibę lub miejsce zamieszkania poza terytorium RP (Wykonawcy zagraniczni) biorący udział w postępowaniu winni wpisać na formularzu oferty wartość netto. W celu dokonania oceny i porównania ofert Zamawiający doliczy kwotę należnego podatku VAT do ww. wartości netto. Wyliczona w ten sposób kwota stanowić będzie cenę brutto oferty Wykonawcy zagranicznego, która będzie brana pod uwagę przy dokonywaniu oceny i porównania ofert. Umowa w takim przypadku zostanie zawarta na kwotę netto, natomiast należny podatek VAT Zamawiający odprowadzi we własnym zakresie.</w:t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na wykonane dostawy stanowiące przedmiot zamówienia </w:t>
      </w:r>
      <w:r>
        <w:rPr>
          <w:rFonts w:cs="Arial" w:ascii="Arial" w:hAnsi="Arial"/>
          <w:sz w:val="22"/>
          <w:szCs w:val="22"/>
          <w:u w:val="single"/>
        </w:rPr>
        <w:t>udzielimy gwarancji</w:t>
      </w:r>
      <w:r>
        <w:rPr>
          <w:rFonts w:cs="Arial" w:ascii="Arial" w:hAnsi="Arial"/>
          <w:sz w:val="22"/>
          <w:szCs w:val="22"/>
        </w:rPr>
        <w:t xml:space="preserve"> na  okres ………………………………miesięcy (wymagany minimalny okres 12 miesięcy i nie mniej niż gwarancja producenta), licząc od dnia bezusterkowego odbioru końcowego całego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przedmiotowe </w:t>
      </w:r>
      <w:r>
        <w:rPr>
          <w:rFonts w:cs="Arial" w:ascii="Arial" w:hAnsi="Arial"/>
          <w:bCs/>
          <w:sz w:val="22"/>
          <w:szCs w:val="22"/>
          <w:u w:val="single"/>
        </w:rPr>
        <w:t>zamówienie zrealizujemy w terminie</w:t>
      </w:r>
      <w:r>
        <w:rPr>
          <w:rFonts w:cs="Arial" w:ascii="Arial" w:hAnsi="Arial"/>
          <w:bCs/>
          <w:sz w:val="22"/>
          <w:szCs w:val="22"/>
        </w:rPr>
        <w:t xml:space="preserve">  …………. dni kalendarzowych od daty zawarcia umowy (wymagany termin realizacji zamówienia: do 42 dni od daty zawarcia umow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w okresie wskazanym w specyfik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treścią specyfikacji, w tym wzorem umowy stanowiącym jej załącznik  i akceptujemy ich treść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w specyfikacji i projekcie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wierzymy  wykonanie zamówienia podwykonawcom w zakresi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.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ędziemy/ nie będziemy* korzystać z zasobów innych podmiotów na podstawie art. 26 ust. 2b usta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szystkie dane zawarte w ofercie są zgodne z prawdą i aktualne w chwili składa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oferowany sprzęt jest fabrycznie nowy, wolny od wad fizycznych i prawnych, odpowiadający wymaganiom Zamawiającego określonym w opisie przedmiotu zamówienia, pochodzący z bieżącej produkcji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ę zabezpieczyliśmy wadium w kwocie: …………………………………….….. PL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wniesione w pieniądzu należy zwrócić na konto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owionym pełnomocnikiem do reprezentowania w postępowaniu o udzielenie zamówienia i / lub zawarcia umowy w sprawie zamówienia publicznego w przypadku składania oferty wspólnej przez dwa lub więcej podmioty gospodarcze (konsorcja/ spółki cywilne) jes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owisko</w:t>
        <w:tab/>
        <w:t>………...…………………………………………………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ię i nazwisko………………………………………...………………………...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. </w:t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x.</w:t>
        <w:tab/>
        <w:t>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enia wymagań określonych w SIWZ do oferty załączam następujące dokumenty - załączniki stanowiące integralna cześć ofert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ZAŁĄCZNIKI DO OFERT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strzeżeni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nr …………………………………………………. nie mogą być udostępnione, ponieważ zawierają informacje stanowiące tajemnicę przedsiębiorstwa w rozumieniu przepisów o zwalczaniu nieuczciwej konkurencj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*- niepotrzebne skreślić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,dn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a zawiera ………………. kolejno ponumerowanych i podpisanych stron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 w:val="18"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składania oświadczeń woli w imieniu wykonawcy)</w:t>
      </w:r>
      <w:r>
        <w:rPr>
          <w:rFonts w:cs="Arial" w:ascii="Arial" w:hAnsi="Arial"/>
          <w:b/>
          <w:bCs/>
          <w:sz w:val="18"/>
          <w:szCs w:val="22"/>
        </w:rPr>
        <w:tab/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iver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posOffset>-171386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6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nivers" w:hAnsi="Anivers" w:cs="Anivers"/>
        <w:color w:val="0069AA"/>
        <w:sz w:val="15"/>
        <w:szCs w:val="15"/>
      </w:rPr>
    </w:pPr>
    <w:r>
      <w:rPr>
        <w:rFonts w:cs="Arial" w:ascii="Arial" w:hAnsi="Arial"/>
        <w:b/>
      </w:rPr>
      <w:t>Załącznik nr 2</w:t>
    </w:r>
  </w:p>
  <w:p>
    <w:pPr>
      <w:pStyle w:val="Header"/>
      <w:rPr>
        <w:rFonts w:ascii="Anivers" w:hAnsi="Anivers" w:cs="Anivers"/>
        <w:color w:val="0069AA"/>
        <w:sz w:val="15"/>
        <w:szCs w:val="15"/>
      </w:rPr>
    </w:pPr>
    <w:r>
      <w:rPr>
        <w:rFonts w:cs="Anivers" w:ascii="Anivers" w:hAnsi="Anivers"/>
        <w:color w:val="0069AA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0:18:00Z</dcterms:created>
  <dc:creator>Uniwersytet Opolski</dc:creator>
  <dc:description/>
  <cp:keywords/>
  <dc:language>en-US</dc:language>
  <cp:lastModifiedBy>Weisser</cp:lastModifiedBy>
  <cp:lastPrinted>2012-12-05T09:31:00Z</cp:lastPrinted>
  <dcterms:modified xsi:type="dcterms:W3CDTF">2016-02-04T21:26:00Z</dcterms:modified>
  <cp:revision>21</cp:revision>
  <dc:subject/>
  <dc:title> </dc:title>
</cp:coreProperties>
</file>