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</w:t>
      </w:r>
      <w:r>
        <w:rPr>
          <w:rFonts w:cs="Arial" w:ascii="Arial" w:hAnsi="Arial"/>
          <w:bCs/>
        </w:rPr>
        <w:t>Nazwa i adres firmy (pieczęć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 O R M U L A R Z     O F E R T O W 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ane Wykonawcy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Nazwa:…………………................................................................................................…………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…………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iedziba:………………………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…………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Strona internetowa</w:t>
        <w:tab/>
        <w:t>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Numer telefonu</w:t>
        <w:tab/>
        <w:t>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umer faksu</w:t>
        <w:tab/>
        <w:t xml:space="preserve">            ……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umer REGON</w:t>
        <w:tab/>
        <w:t>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umer NIP</w:t>
        <w:tab/>
        <w:tab/>
        <w:t>..................................................................................................….…….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zwa i numer konta bankowego …………………………………………………...….……….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.………………………...….……….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570" w:hanging="0"/>
        <w:rPr/>
      </w:pPr>
      <w:r>
        <w:rPr>
          <w:rFonts w:cs="Arial" w:ascii="Arial" w:hAnsi="Arial"/>
          <w:bCs/>
          <w:sz w:val="22"/>
          <w:szCs w:val="22"/>
        </w:rPr>
        <w:t>Osoba uprawniona do kontaktu w sprawie prowadzonego postępowania .................................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zęść 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alizator wielogazowy mobilny - 1 szt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 xml:space="preserve">Nawiązując do ogłoszenia o przetargu nieograniczonym na: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4"/>
        </w:rPr>
        <w:t xml:space="preserve">Dostawa aparatury badawczej i urządzeń laboratoryjnych na potrzeby projektu badawczego –GEKON2/266929 – cz. 2  </w:t>
      </w:r>
      <w:r>
        <w:rPr>
          <w:rFonts w:cs="Arial" w:ascii="Arial" w:hAnsi="Arial"/>
          <w:bCs/>
          <w:sz w:val="22"/>
          <w:szCs w:val="24"/>
        </w:rPr>
        <w:t>nr sprawy ZP4/2016/01, oferujemy wykonanie zamówienia, zgodnie z wymogami specyfikacji istotnych warunków zamówienia za łączną cenę ryczałtową w wysokości:</w:t>
      </w:r>
    </w:p>
    <w:p>
      <w:pPr>
        <w:pStyle w:val="Normal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6"/>
          <w:szCs w:val="8"/>
        </w:rPr>
      </w:pPr>
      <w:r>
        <w:rPr>
          <w:rFonts w:cs="Arial" w:ascii="Arial" w:hAnsi="Arial"/>
          <w:b/>
          <w:bCs/>
          <w:sz w:val="6"/>
          <w:szCs w:val="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 xml:space="preserve">Cena brutto: ………………...…………......……....zł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wyliczonej na podstawie zbiorczego zestawienia kosztów dostawy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24"/>
        </w:rPr>
        <w:t>Wyżej podana cena jest ceną łączną, zgodnie z art. 3 ust. 1 pkt 1 ustawy z dnia 5 lipca 2001 r. o cenach (Dz. U. Nr 97 poz. 1050 z późn. zm.), tzn. jest to wartość wyrażona w jednostkach pieniężnych, którą kupujący jest obowiązany zapłacić przedsiębiorcy za towar lub usługę; w cenie uwzględnia się podatek od towarów i usług oraz podatek akcyzowy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24"/>
        </w:rPr>
        <w:t>Cena oferty obejmuje wszelkie koszty poniesione w celu należytego wykonania zamówienia wraz z pochodnymi, w tym: koszt sprzętu, jego transportu, rozładunku, montażu, koszt zapewnienia bezpłatnego serwisu technicznego w okresie gwarancyjnym, a także koszt innych dodatkowych czynności, jeżeli zostały wskazane w opisie przedmiotu zamówienia, a ponadto podatki, opłaty i inne należności płatne przez Wykonawcę, wszelkie elementy ryzyka związane z realizacją zamówienia.</w:t>
      </w:r>
    </w:p>
    <w:p>
      <w:pPr>
        <w:pStyle w:val="Normal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Wykonawcy mający siedzibę lub miejsce zamieszkania poza terytorium RP (Wykonawcy zagraniczni) biorący udział w postępowaniu winni wpisać na formularzu oferty wartość netto. W celu dokonania oceny i porównania ofert Zamawiający doliczy kwotę należnego podatku VAT do ww. wartości netto. Wyliczona w ten sposób kwota stanowić będzie cenę brutto oferty Wykonawcy zagranicznego, która będzie brana pod uwagę przy dokonywaniu oceny i porównania ofert. Umowa w takim przypadku zostanie zawarta na kwotę netto, natomiast należny podatek VAT Zamawiający odprowadzi we własnym zakresie.</w:t>
      </w:r>
    </w:p>
    <w:p>
      <w:pPr>
        <w:pStyle w:val="Normal"/>
        <w:jc w:val="both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jc w:val="both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na wykonane dostawy stanowiące przedmiot zamówienia </w:t>
      </w:r>
      <w:r>
        <w:rPr>
          <w:rFonts w:cs="Arial" w:ascii="Arial" w:hAnsi="Arial"/>
          <w:sz w:val="22"/>
          <w:szCs w:val="22"/>
          <w:u w:val="single"/>
        </w:rPr>
        <w:t>udzielimy gwarancji</w:t>
      </w:r>
      <w:r>
        <w:rPr>
          <w:rFonts w:cs="Arial" w:ascii="Arial" w:hAnsi="Arial"/>
          <w:sz w:val="22"/>
          <w:szCs w:val="22"/>
        </w:rPr>
        <w:t xml:space="preserve"> na  okres ………………………………miesięcy (wymagany minimalny okres 12 miesięcy i nie mniej niż gwarancja producenta), licząc od dnia bezusterkowego odbioru końcowego całego przedmiotu zamówienia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y, iż przedmiotowe </w:t>
      </w:r>
      <w:r>
        <w:rPr>
          <w:rFonts w:cs="Arial" w:ascii="Arial" w:hAnsi="Arial"/>
          <w:bCs/>
          <w:sz w:val="22"/>
          <w:szCs w:val="22"/>
          <w:u w:val="single"/>
        </w:rPr>
        <w:t>zamówienie zrealizujemy w terminie</w:t>
      </w:r>
      <w:r>
        <w:rPr>
          <w:rFonts w:cs="Arial" w:ascii="Arial" w:hAnsi="Arial"/>
          <w:bCs/>
          <w:sz w:val="22"/>
          <w:szCs w:val="22"/>
        </w:rPr>
        <w:t xml:space="preserve">  …………. dni kalendarzowych od daty zawarcia umowy (wymagany termin realizacji zamówienia: do 42 dni od daty zawarcia umowy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ważamy się za związanych niniejszą ofertą w okresie wskazanym w specyfikacj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poznaliśmy się z treścią specyfikacji, w tym wzorem umowy stanowiącym jej załącznik  i akceptujemy ich treść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akceptujemy warunki płatności określone w specyfikacji i projekcie umow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powierzymy  wykonanie zamówienia podwykonawcom w zakresie: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1.………………………………………………………………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Oświadczamy, że będziemy/ nie będziemy* korzystać z zasobów innych podmiotów na podstawie art. 26 ust. 2b ustaw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szystkie dane zawarte w ofercie są zgodne z prawdą i aktualne w chwili składania ofert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oferowany sprzęt jest wolny od wad fizycznych i prawnych, odpowiadający wymaganiom Zamawiającego określonym w opisie przedmiotu zamówienia.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fertę zabezpieczyliśmy wadium w kwocie: …………………………………….….. PLN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adium wniesione w pieniądzu należy zwrócić na konto: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stanowionym pełnomocnikiem do reprezentowania w postępowaniu o udzielenie zamówienia i / lub zawarcia umowy w sprawie zamówienia publicznego w przypadku składania oferty wspólnej przez dwa lub więcej podmioty gospodarcze (konsorcja/ spółki cywilne) jes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anowisko</w:t>
        <w:tab/>
        <w:t>………...………………………………………………………….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mię i nazwisko………………………………………...………………………...…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el. </w:t>
        <w:tab/>
        <w:t>………………………………………………………………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ax.</w:t>
        <w:tab/>
        <w:t>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potwierdzenie spełnienia wymagań określonych w SIWZ do oferty załączam następujące dokumenty - załączniki stanowiące integralna cześć oferty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ZAŁĄCZNIKI DO OFERTY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86"/>
        <w:gridCol w:w="3462"/>
      </w:tblGrid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18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en-US" w:eastAsia="en-US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Załącznik  nr ...........        str ............   do.......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2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18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en-US" w:eastAsia="en-US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Załącznik  nr ...........        str ............   do.......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3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Załącznik  nr ...........        str ............   do.......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4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Załącznik  nr ...........        str ............   do.......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5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Załącznik  nr ...........        str ............   do.......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6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Załącznik  nr ...........        str ............   do.......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strzeżenie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i nr …………………………………………………. nie mogą być udostępnione, ponieważ zawierają informacje stanowiące tajemnicę przedsiębiorstwa w rozumieniu przepisów o zwalczaniu nieuczciwej konkurencji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*- niepotrzebne skreślić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,dn...............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ferta zawiera ………………. kolejno ponumerowanych i podpisanych stron</w:t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</w:t>
      </w:r>
    </w:p>
    <w:p>
      <w:pPr>
        <w:pStyle w:val="Normal"/>
        <w:ind w:left="3969" w:hanging="0"/>
        <w:jc w:val="center"/>
        <w:rPr/>
      </w:pPr>
      <w:r>
        <w:rPr>
          <w:rFonts w:cs="Arial" w:ascii="Arial" w:hAnsi="Arial"/>
          <w:bCs/>
          <w:sz w:val="18"/>
          <w:szCs w:val="22"/>
        </w:rPr>
        <w:t>(data i podpis wykonawcy lub osób upoważnionych do</w:t>
      </w:r>
    </w:p>
    <w:p>
      <w:pPr>
        <w:pStyle w:val="Normal"/>
        <w:ind w:left="3969" w:hanging="0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składania oświadczeń woli w imieniu wykonawcy)</w:t>
      </w:r>
      <w:r>
        <w:rPr>
          <w:rFonts w:cs="Arial" w:ascii="Arial" w:hAnsi="Arial"/>
          <w:b/>
          <w:bCs/>
          <w:sz w:val="18"/>
          <w:szCs w:val="22"/>
        </w:rPr>
        <w:tab/>
      </w:r>
    </w:p>
    <w:p>
      <w:pPr>
        <w:pStyle w:val="Normal"/>
        <w:ind w:left="3969" w:hanging="0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zęść B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alizator Hg mobilny - 1 szt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 xml:space="preserve">Nawiązując do ogłoszenia o przetargu nieograniczonym na: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4"/>
        </w:rPr>
        <w:t xml:space="preserve">Dostawa aparatury badawczej i urządzeń laboratoryjnych na potrzeby projektu badawczego –GEKON2/266929 – cz. 2  </w:t>
      </w:r>
      <w:r>
        <w:rPr>
          <w:rFonts w:cs="Arial" w:ascii="Arial" w:hAnsi="Arial"/>
          <w:bCs/>
          <w:sz w:val="22"/>
          <w:szCs w:val="24"/>
        </w:rPr>
        <w:t>nr sprawy ZP4/2016/01, oferujemy wykonanie zamówienia, zgodnie z wymogami specyfikacji istotnych warunków zamówienia za łączną cenę ryczałtową w wysokości:</w:t>
      </w:r>
    </w:p>
    <w:p>
      <w:pPr>
        <w:pStyle w:val="Normal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6"/>
          <w:szCs w:val="8"/>
        </w:rPr>
      </w:pPr>
      <w:r>
        <w:rPr>
          <w:rFonts w:cs="Arial" w:ascii="Arial" w:hAnsi="Arial"/>
          <w:b/>
          <w:bCs/>
          <w:sz w:val="6"/>
          <w:szCs w:val="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 xml:space="preserve">Cena brutto: ………………...…………......……....zł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wyliczonej na podstawie zbiorczego zestawienia kosztów dostawy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Wyżej podana cena jest ceną łączną, zgodnie z art. 3 ust. 1 pkt 1 ustawy z dnia 5 lipca 2001 r. o cenach (Dz. U. Nr 97 poz. 1050 z późn. zm.), tzn. jest to wartość wyrażona w jednostkach pieniężnych, którą kupujący jest obowiązany zapłacić przedsiębiorcy za towar lub usługę; w cenie uwzględnia się podatek od towarów i usług oraz podatek akcyzowy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24"/>
        </w:rPr>
        <w:t>Cena oferty obejmuje wszelkie koszty poniesione w celu należytego wykonania zamówienia wraz z pochodnymi, w tym: koszt sprzętu, jego transportu, rozładunku, montażu, koszt zapewnienia bezpłatnego serwisu technicznego w okresie gwarancyjnym, a także koszt innych dodatkowych czynności, jeżeli zostały wskazane w opisie przedmiotu zamówienia, a ponadto podatki, opłaty i inne należności płatne przez Wykonawcę, wszelkie elementy ryzyka związane z realizacją zamówienia.</w:t>
      </w:r>
    </w:p>
    <w:p>
      <w:pPr>
        <w:pStyle w:val="Normal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Wykonawcy mający siedzibę lub miejsce zamieszkania poza terytorium RP (Wykonawcy zagraniczni) biorący udział w postępowaniu winni wpisać na formularzu oferty wartość netto. W celu dokonania oceny i porównania ofert Zamawiający doliczy kwotę należnego podatku VAT do ww. wartości netto. Wyliczona w ten sposób kwota stanowić będzie cenę brutto oferty Wykonawcy zagranicznego, która będzie brana pod uwagę przy dokonywaniu oceny i porównania ofert. Umowa w takim przypadku zostanie zawarta na kwotę netto, natomiast należny podatek VAT Zamawiający odprowadzi we własnym zakresie.</w:t>
      </w:r>
    </w:p>
    <w:p>
      <w:pPr>
        <w:pStyle w:val="Normal"/>
        <w:jc w:val="both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jc w:val="both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na wykonane dostawy stanowiące przedmiot zamówienia </w:t>
      </w:r>
      <w:r>
        <w:rPr>
          <w:rFonts w:cs="Arial" w:ascii="Arial" w:hAnsi="Arial"/>
          <w:sz w:val="22"/>
          <w:szCs w:val="22"/>
          <w:u w:val="single"/>
        </w:rPr>
        <w:t>udzielimy gwarancji</w:t>
      </w:r>
      <w:r>
        <w:rPr>
          <w:rFonts w:cs="Arial" w:ascii="Arial" w:hAnsi="Arial"/>
          <w:sz w:val="22"/>
          <w:szCs w:val="22"/>
        </w:rPr>
        <w:t xml:space="preserve"> na  okres ………………………………miesięcy (wymagany minimalny okres 12 miesięcy i nie mniej niż gwarancja producenta), licząc od dnia bezusterkowego odbioru końcowego całego przedmiotu zamówienia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y, iż przedmiotowe </w:t>
      </w:r>
      <w:r>
        <w:rPr>
          <w:rFonts w:cs="Arial" w:ascii="Arial" w:hAnsi="Arial"/>
          <w:bCs/>
          <w:sz w:val="22"/>
          <w:szCs w:val="22"/>
          <w:u w:val="single"/>
        </w:rPr>
        <w:t>zamówienie zrealizujemy w terminie</w:t>
      </w:r>
      <w:r>
        <w:rPr>
          <w:rFonts w:cs="Arial" w:ascii="Arial" w:hAnsi="Arial"/>
          <w:bCs/>
          <w:sz w:val="22"/>
          <w:szCs w:val="22"/>
        </w:rPr>
        <w:t xml:space="preserve">  …………. dni kalendarzowych od daty zawarcia umowy (wymagany termin realizacji zamówienia: do 42 dni od daty zawarcia umowy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ważamy się za związanych niniejszą ofertą w okresie wskazanym w specyfikacj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poznaliśmy się z treścią specyfikacji, w tym wzorem umowy stanowiącym jej załącznik  i akceptujemy ich treść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akceptujemy warunki płatności określone w specyfikacji i projekcie umow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powierzymy  wykonanie zamówienia podwykonawcom w zakresie: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1.………………………………………………………………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będziemy/ nie będziemy* korzystać z zasobów innych podmiotów na podstawie art. 26 ust. 2b ustaw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szystkie dane zawarte w ofercie są zgodne z prawdą i aktualne w chwili składania ofert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oferowany sprzęt jest wolny od wad fizycznych i prawnych, odpowiadający wymaganiom Zamawiającego określonym w opisie przedmiotu zamówienia.  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fertę zabezpieczyliśmy wadium w kwocie: …………………………………….….. PLN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adium wniesione w pieniądzu należy zwrócić na konto: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stanowionym pełnomocnikiem do reprezentowania w postępowaniu o udzielenie zamówienia i / lub zawarcia umowy w sprawie zamówienia publicznego w przypadku składania oferty wspólnej przez dwa lub więcej podmioty gospodarcze (konsorcja/ spółki cywilne) jes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anowisko</w:t>
        <w:tab/>
        <w:t>………...………………………………………………………….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mię i nazwisko………………………………………...………………………...…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el. </w:t>
        <w:tab/>
        <w:t>………………………………………………………………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ax.</w:t>
        <w:tab/>
        <w:t>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potwierdzenie spełnienia wymagań określonych w SIWZ do oferty załączam następujące dokumenty - załączniki stanowiące integralna cześć oferty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ZAŁĄCZNIKI DO OFERTY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86"/>
        <w:gridCol w:w="3462"/>
      </w:tblGrid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18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en-US" w:eastAsia="en-US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Załącznik  nr ...........        str ............   do.......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2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18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en-US" w:eastAsia="en-US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Załącznik  nr ...........        str ............   do.......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3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Załącznik  nr ...........        str ............   do.......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4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Załącznik  nr ...........        str ............   do.......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5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Załącznik  nr ...........        str ............   do.......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6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Załącznik  nr ...........        str ............   do.......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strzeżenie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i nr …………………………………………………. nie mogą być udostępnione, ponieważ zawierają informacje stanowiące tajemnicę przedsiębiorstwa w rozumieniu przepisów o zwalczaniu nieuczciwej konkurencji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*- niepotrzebne skreślić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,dn...............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ferta zawiera ………………. kolejno ponumerowanych i podpisanych stron</w:t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</w:t>
      </w:r>
    </w:p>
    <w:p>
      <w:pPr>
        <w:pStyle w:val="Normal"/>
        <w:ind w:left="3969" w:hanging="0"/>
        <w:jc w:val="center"/>
        <w:rPr/>
      </w:pPr>
      <w:r>
        <w:rPr>
          <w:rFonts w:cs="Arial" w:ascii="Arial" w:hAnsi="Arial"/>
          <w:bCs/>
          <w:sz w:val="18"/>
          <w:szCs w:val="22"/>
        </w:rPr>
        <w:t>(data i podpis wykonawcy lub osób upoważnionych do</w:t>
      </w:r>
    </w:p>
    <w:p>
      <w:pPr>
        <w:pStyle w:val="Normal"/>
        <w:ind w:left="3969" w:hanging="0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składania oświadczeń woli w imieniu wykonawcy)</w:t>
      </w:r>
      <w:r>
        <w:rPr>
          <w:rFonts w:cs="Arial" w:ascii="Arial" w:hAnsi="Arial"/>
          <w:b/>
          <w:bCs/>
          <w:sz w:val="18"/>
          <w:szCs w:val="22"/>
        </w:rPr>
        <w:tab/>
      </w:r>
    </w:p>
    <w:p>
      <w:pPr>
        <w:pStyle w:val="Normal"/>
        <w:ind w:left="3969" w:hanging="0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zęść C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nda tytanowa - 1 szt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 xml:space="preserve">Nawiązując do ogłoszenia o przetargu nieograniczonym na: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4"/>
        </w:rPr>
        <w:t xml:space="preserve">Dostawa aparatury badawczej i urządzeń laboratoryjnych na potrzeby projektu badawczego –GEKON2/266929 – cz. 2  </w:t>
      </w:r>
      <w:r>
        <w:rPr>
          <w:rFonts w:cs="Arial" w:ascii="Arial" w:hAnsi="Arial"/>
          <w:bCs/>
          <w:sz w:val="22"/>
          <w:szCs w:val="24"/>
        </w:rPr>
        <w:t>nr sprawy ZP4/2016/01, oferujemy wykonanie zamówienia, zgodnie z wymogami specyfikacji istotnych warunków zamówienia za łączną cenę ryczałtową w wysokości:</w:t>
      </w:r>
    </w:p>
    <w:p>
      <w:pPr>
        <w:pStyle w:val="Normal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6"/>
          <w:szCs w:val="8"/>
        </w:rPr>
      </w:pPr>
      <w:r>
        <w:rPr>
          <w:rFonts w:cs="Arial" w:ascii="Arial" w:hAnsi="Arial"/>
          <w:b/>
          <w:bCs/>
          <w:sz w:val="6"/>
          <w:szCs w:val="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 xml:space="preserve">Cena brutto: ………………...…………......……....zł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wyliczonej na podstawie zbiorczego zestawienia kosztów dostawy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Wyżej podana cena jest ceną łączną, zgodnie z art. 3 ust. 1 pkt 1 ustawy z dnia 5 lipca 2001 r. o cenach (Dz. U. Nr 97 poz. 1050 z późn. zm.), tzn. jest to wartość wyrażona w jednostkach pieniężnych, którą kupujący jest obowiązany zapłacić przedsiębiorcy za towar lub usługę; w cenie uwzględnia się podatek od towarów i usług oraz podatek akcyzowy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24"/>
        </w:rPr>
        <w:t>Cena oferty obejmuje wszelkie koszty poniesione w celu należytego wykonania zamówienia wraz z pochodnymi, w tym: koszt sprzętu, jego transportu, rozładunku, montażu, koszt zapewnienia bezpłatnego serwisu technicznego w okresie gwarancyjnym, a także koszt innych dodatkowych czynności, jeżeli zostały wskazane w opisie przedmiotu zamówienia, a ponadto podatki, opłaty i inne należności płatne przez Wykonawcę, wszelkie elementy ryzyka związane z realizacją zamówienia.</w:t>
      </w:r>
    </w:p>
    <w:p>
      <w:pPr>
        <w:pStyle w:val="Normal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Wykonawcy mający siedzibę lub miejsce zamieszkania poza terytorium RP (Wykonawcy zagraniczni) biorący udział w postępowaniu winni wpisać na formularzu oferty wartość netto. W celu dokonania oceny i porównania ofert Zamawiający doliczy kwotę należnego podatku VAT do ww. wartości netto. Wyliczona w ten sposób kwota stanowić będzie cenę brutto oferty Wykonawcy zagranicznego, która będzie brana pod uwagę przy dokonywaniu oceny i porównania ofert. Umowa w takim przypadku zostanie zawarta na kwotę netto, natomiast należny podatek VAT Zamawiający odprowadzi we własnym zakresie.</w:t>
      </w:r>
    </w:p>
    <w:p>
      <w:pPr>
        <w:pStyle w:val="Normal"/>
        <w:jc w:val="both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jc w:val="both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na wykonane dostawy stanowiące przedmiot zamówienia </w:t>
      </w:r>
      <w:r>
        <w:rPr>
          <w:rFonts w:cs="Arial" w:ascii="Arial" w:hAnsi="Arial"/>
          <w:sz w:val="22"/>
          <w:szCs w:val="22"/>
          <w:u w:val="single"/>
        </w:rPr>
        <w:t>udzielimy gwarancji</w:t>
      </w:r>
      <w:r>
        <w:rPr>
          <w:rFonts w:cs="Arial" w:ascii="Arial" w:hAnsi="Arial"/>
          <w:sz w:val="22"/>
          <w:szCs w:val="22"/>
        </w:rPr>
        <w:t xml:space="preserve"> na  okres ………………………………miesięcy (wymagany minimalny okres 12 miesięcy i nie mniej niż gwarancja producenta), licząc od dnia bezusterkowego odbioru końcowego całego przedmiotu zamówienia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y, iż przedmiotowe </w:t>
      </w:r>
      <w:r>
        <w:rPr>
          <w:rFonts w:cs="Arial" w:ascii="Arial" w:hAnsi="Arial"/>
          <w:bCs/>
          <w:sz w:val="22"/>
          <w:szCs w:val="22"/>
          <w:u w:val="single"/>
        </w:rPr>
        <w:t>zamówienie zrealizujemy w terminie</w:t>
      </w:r>
      <w:r>
        <w:rPr>
          <w:rFonts w:cs="Arial" w:ascii="Arial" w:hAnsi="Arial"/>
          <w:bCs/>
          <w:sz w:val="22"/>
          <w:szCs w:val="22"/>
        </w:rPr>
        <w:t xml:space="preserve">  …………. dni kalendarzowych od daty zawarcia umowy (wymagany termin realizacji zamówienia: do 42 dni od daty zawarcia umowy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ważamy się za związanych niniejszą ofertą w okresie wskazanym w specyfikacj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poznaliśmy się z treścią specyfikacji, w tym wzorem umowy stanowiącym jej załącznik  i akceptujemy ich treść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akceptujemy warunki płatności określone w specyfikacji i projekcie umow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powierzymy  wykonanie zamówienia podwykonawcom w zakresie: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1.………………………………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będziemy/ nie będziemy* korzystać z zasobów innych podmiotów na podstawie art. 26 ust. 2b ustaw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szystkie dane zawarte w ofercie są zgodne z prawdą i aktualne w chwili składania ofert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oferowany sprzęt jest wolny od wad fizycznych i prawnych, odpowiadający wymaganiom Zamawiającego określonym w opisie przedmiotu zamówienia.  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fertę zabezpieczyliśmy wadium w kwocie: …………………………………….….. PLN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adium wniesione w pieniądzu należy zwrócić na konto: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stanowionym pełnomocnikiem do reprezentowania w postępowaniu o udzielenie zamówienia i / lub zawarcia umowy w sprawie zamówienia publicznego w przypadku składania oferty wspólnej przez dwa lub więcej podmioty gospodarcze (konsorcja/ spółki cywilne) jes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anowisko</w:t>
        <w:tab/>
        <w:t>………...………………………………………………………….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mię i nazwisko………………………………………...………………………...…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el. </w:t>
        <w:tab/>
        <w:t>………………………………………………………………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ax.</w:t>
        <w:tab/>
        <w:t>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potwierdzenie spełnienia wymagań określonych w SIWZ do oferty załączam następujące dokumenty - załączniki stanowiące integralna cześć oferty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ZAŁĄCZNIKI DO OFERTY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86"/>
        <w:gridCol w:w="3462"/>
      </w:tblGrid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18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en-US" w:eastAsia="en-US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Załącznik  nr ...........        str ............   do.......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2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18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en-US" w:eastAsia="en-US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Załącznik  nr ...........        str ............   do.......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3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Załącznik  nr ...........        str ............   do.......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4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Załącznik  nr ...........        str ............   do.......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5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Załącznik  nr ...........        str ............   do.......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6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Załącznik  nr ...........        str ............   do.......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strzeżenie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i nr …………………………………………………. nie mogą być udostępnione, ponieważ zawierają informacje stanowiące tajemnicę przedsiębiorstwa w rozumieniu przepisów o zwalczaniu nieuczciwej konkurencji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*- niepotrzebne skreślić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,dn...............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ferta zawiera ………………. kolejno ponumerowanych i podpisanych stron</w:t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</w:t>
      </w:r>
    </w:p>
    <w:p>
      <w:pPr>
        <w:pStyle w:val="Normal"/>
        <w:ind w:left="3969" w:hanging="0"/>
        <w:jc w:val="center"/>
        <w:rPr/>
      </w:pPr>
      <w:r>
        <w:rPr>
          <w:rFonts w:cs="Arial" w:ascii="Arial" w:hAnsi="Arial"/>
          <w:bCs/>
          <w:sz w:val="18"/>
          <w:szCs w:val="22"/>
        </w:rPr>
        <w:t>(data i podpis wykonawcy lub osób upoważnionych do</w:t>
      </w:r>
    </w:p>
    <w:p>
      <w:pPr>
        <w:pStyle w:val="Normal"/>
        <w:ind w:left="3969" w:hanging="0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składania oświadczeń woli w imieniu wykonawcy)</w:t>
      </w:r>
      <w:r>
        <w:rPr>
          <w:rFonts w:cs="Arial" w:ascii="Arial" w:hAnsi="Arial"/>
          <w:b/>
          <w:bCs/>
          <w:sz w:val="18"/>
          <w:szCs w:val="22"/>
        </w:rPr>
        <w:tab/>
      </w:r>
    </w:p>
    <w:p>
      <w:pPr>
        <w:pStyle w:val="Normal"/>
        <w:ind w:left="3969" w:hanging="0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818" w:footer="51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niver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posOffset>-1713865</wp:posOffset>
          </wp:positionV>
          <wp:extent cx="4924425" cy="125984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9112" t="24175" r="14447" b="45596"/>
                  <a:stretch>
                    <a:fillRect/>
                  </a:stretch>
                </pic:blipFill>
                <pic:spPr bwMode="auto">
                  <a:xfrm>
                    <a:off x="0" y="0"/>
                    <a:ext cx="4924425" cy="1259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  <w:b/>
        <w:b/>
      </w:rPr>
    </w:pPr>
    <w:r>
      <w:rPr>
        <w:rFonts w:cs="Arial" w:ascii="Arial" w:hAnsi="Arial"/>
      </w:rPr>
      <w:t>Numer sprawy:</w:t>
    </w:r>
    <w:r>
      <w:rPr>
        <w:rFonts w:cs="Arial" w:ascii="Arial" w:hAnsi="Arial"/>
        <w:b/>
      </w:rPr>
      <w:t xml:space="preserve"> ZP4/2016/01</w:t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nivers" w:hAnsi="Anivers" w:cs="Anivers"/>
        <w:color w:val="0069AA"/>
        <w:sz w:val="15"/>
        <w:szCs w:val="15"/>
      </w:rPr>
    </w:pPr>
    <w:r>
      <w:rPr>
        <w:rFonts w:cs="Arial" w:ascii="Arial" w:hAnsi="Arial"/>
        <w:b/>
      </w:rPr>
      <w:t>Załącznik nr 2</w:t>
    </w:r>
  </w:p>
  <w:p>
    <w:pPr>
      <w:pStyle w:val="Header"/>
      <w:rPr>
        <w:rFonts w:ascii="Anivers" w:hAnsi="Anivers" w:cs="Anivers"/>
        <w:color w:val="0069AA"/>
        <w:sz w:val="15"/>
        <w:szCs w:val="15"/>
      </w:rPr>
    </w:pPr>
    <w:r>
      <w:rPr>
        <w:rFonts w:cs="Anivers" w:ascii="Anivers" w:hAnsi="Anivers"/>
        <w:color w:val="0069AA"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bullet"/>
      <w:lvlText w:val=""/>
      <w:lvlJc w:val="left"/>
      <w:pPr>
        <w:tabs>
          <w:tab w:val="num" w:pos="576"/>
        </w:tabs>
        <w:ind w:left="576" w:hanging="576"/>
      </w:pPr>
      <w:rPr>
        <w:rFonts w:ascii="Symbol" w:hAnsi="Symbol" w:cs="Symbo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z0">
    <w:name w:val="WW8Num5z0"/>
    <w:qFormat/>
    <w:rPr>
      <w:sz w:val="24"/>
    </w:rPr>
  </w:style>
  <w:style w:type="character" w:styleId="WW8Num5z2">
    <w:name w:val="WW8Num5z2"/>
    <w:qFormat/>
    <w:rPr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i w:val="false"/>
    </w:rPr>
  </w:style>
  <w:style w:type="character" w:styleId="WW8Num2z3">
    <w:name w:val="WW8Num2z3"/>
    <w:qFormat/>
    <w:rPr>
      <w:b w:val="false"/>
      <w:i w:val="false"/>
    </w:rPr>
  </w:style>
  <w:style w:type="character" w:styleId="WW8Num5z1">
    <w:name w:val="WW8Num5z1"/>
    <w:qFormat/>
    <w:rPr>
      <w:b w:val="false"/>
    </w:rPr>
  </w:style>
  <w:style w:type="character" w:styleId="WW8Num16z2">
    <w:name w:val="WW8Num16z2"/>
    <w:qFormat/>
    <w:rPr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FontStyle16">
    <w:name w:val="Font Style16"/>
    <w:qFormat/>
    <w:rPr>
      <w:rFonts w:ascii="Arial" w:hAnsi="Arial" w:cs="Arial"/>
      <w:b/>
      <w:bCs/>
      <w:sz w:val="18"/>
      <w:szCs w:val="18"/>
    </w:rPr>
  </w:style>
  <w:style w:type="character" w:styleId="ZnakZnak4">
    <w:name w:val=" Znak Znak4"/>
    <w:qFormat/>
    <w:rPr>
      <w:lang w:val="pl-PL" w:bidi="ar-SA"/>
    </w:rPr>
  </w:style>
  <w:style w:type="character" w:styleId="ZnakZnak1">
    <w:name w:val=" Znak Znak1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TekstpodstawowywcityZnak">
    <w:name w:val="Tekst podstawowy wcięt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ind w:left="540" w:right="0" w:hanging="540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8"/>
      <w:ind w:left="0" w:right="0" w:hanging="278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  <w:ind w:left="0" w:right="0" w:hanging="278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274"/>
      <w:ind w:left="0" w:right="0" w:hanging="341"/>
      <w:jc w:val="both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suppressAutoHyphens w:val="false"/>
      <w:autoSpaceDE w:val="false"/>
      <w:spacing w:lineRule="exact" w:line="276"/>
      <w:ind w:left="0" w:right="0" w:hanging="264"/>
      <w:jc w:val="both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suppressAutoHyphens w:val="false"/>
      <w:autoSpaceDE w:val="false"/>
      <w:spacing w:lineRule="exact" w:line="278"/>
      <w:ind w:left="0" w:right="0" w:hanging="23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10"/>
      <w:ind w:left="0" w:right="0" w:firstLine="322"/>
      <w:jc w:val="both"/>
    </w:pPr>
    <w:rPr>
      <w:rFonts w:ascii="Arial" w:hAnsi="Arial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76"/>
      <w:ind w:left="0" w:right="0" w:hanging="34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spacing w:lineRule="exact" w:line="214"/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nakZnakZnakZnak">
    <w:name w:val="Znak Znak Znak Znak"/>
    <w:basedOn w:val="Normal"/>
    <w:qFormat/>
    <w:pPr>
      <w:suppressAutoHyphens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10"/>
      <w:ind w:left="0" w:right="0" w:hanging="211"/>
      <w:jc w:val="both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Calibri"/>
      <w:spacing w:val="-5"/>
    </w:rPr>
  </w:style>
  <w:style w:type="paragraph" w:styleId="Footnote">
    <w:name w:val="Footnote Text"/>
    <w:basedOn w:val="Normal"/>
    <w:pPr>
      <w:suppressAutoHyphens w:val="false"/>
      <w:overflowPunct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20:18:00Z</dcterms:created>
  <dc:creator>Uniwersytet Opolski</dc:creator>
  <dc:description/>
  <cp:keywords/>
  <dc:language>en-US</dc:language>
  <cp:lastModifiedBy>Weisser</cp:lastModifiedBy>
  <cp:lastPrinted>2012-12-05T09:31:00Z</cp:lastPrinted>
  <dcterms:modified xsi:type="dcterms:W3CDTF">2016-02-04T21:27:00Z</dcterms:modified>
  <cp:revision>22</cp:revision>
  <dc:subject/>
  <dc:title> </dc:title>
</cp:coreProperties>
</file>