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Nazwa i adres firmy (pieczęć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O R M U L A R Z     O F E R T O W 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zwa:…………………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:………………………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Strona internetowa</w:t>
        <w:tab/>
        <w:t>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umer telefonu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faksu</w:t>
        <w:tab/>
        <w:t xml:space="preserve">           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REGON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NIP</w:t>
        <w:tab/>
        <w:tab/>
        <w:t>..................................................................................................….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numer konta bankowego …………………………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570" w:hanging="0"/>
        <w:rPr/>
      </w:pPr>
      <w:r>
        <w:rPr>
          <w:rFonts w:cs="Arial" w:ascii="Arial" w:hAnsi="Arial"/>
          <w:bCs/>
          <w:sz w:val="22"/>
          <w:szCs w:val="22"/>
        </w:rPr>
        <w:t>Osoba uprawniona do kontaktu w sprawie prowadzonego postępowania 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łynek Kriogeniczny do mielenia paliw alternatywnych, biomasy, tworzy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az z osprzętem  – 1 zesta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1  </w:t>
      </w:r>
      <w:r>
        <w:rPr>
          <w:rFonts w:cs="Arial" w:ascii="Arial" w:hAnsi="Arial"/>
          <w:bCs/>
          <w:sz w:val="22"/>
          <w:szCs w:val="24"/>
        </w:rPr>
        <w:t>nr sprawy ZP4/2015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24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fabrycznie nowy, wolny od wad fizycznych i prawnych, odpowiadający wymaganiom Zamawiającego określonym w opisie przedmiotu zamówienia, pochodzący z bieżącej produkcji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-171386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2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18:00Z</dcterms:created>
  <dc:creator>Uniwersytet Opolski</dc:creator>
  <dc:description/>
  <cp:keywords/>
  <dc:language>en-US</dc:language>
  <cp:lastModifiedBy>Weisser</cp:lastModifiedBy>
  <cp:lastPrinted>2012-12-05T09:31:00Z</cp:lastPrinted>
  <dcterms:modified xsi:type="dcterms:W3CDTF">2015-09-06T18:54:00Z</dcterms:modified>
  <cp:revision>20</cp:revision>
  <dc:subject/>
  <dc:title> </dc:title>
</cp:coreProperties>
</file>